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bookmarkStart w:id="0" w:name="Par1"/>
      <w:bookmarkEnd w:id="0"/>
      <w:r>
        <w:rPr>
          <w:rFonts w:cs="Calibri"/>
          <w:b/>
          <w:bCs/>
        </w:rPr>
        <w:t>МИНИСТЕРСТВО ВНУТРЕННИХ ДЕЛ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ИКА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15 августа 2011 г. N 93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МЕРАХ ПО РЕАЛИЗАЦИИ УКАЗА ПРЕЗИДЕНТ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23 МАЯ 2011 Г. N 668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целях реализации </w:t>
      </w:r>
      <w:hyperlink r:id="rId2">
        <w:r>
          <w:rPr>
            <w:rStyle w:val="InternetLink"/>
            <w:rFonts w:cs="Calibri"/>
            <w:color w:val="0000FF"/>
          </w:rPr>
          <w:t>пункта 13</w:t>
        </w:r>
      </w:hyperlink>
      <w:r>
        <w:rPr>
          <w:rFonts w:cs="Calibri"/>
        </w:rPr>
        <w:t xml:space="preserve"> Указа Президента Российской Федерации от 23 мая 2011 г. N 668 "Об общественных советах при Министерстве внутренних дел Российской Федерации и его территориальных органах" </w:t>
      </w:r>
      <w:hyperlink w:anchor="Par12">
        <w:r>
          <w:rPr>
            <w:rStyle w:val="InternetLink"/>
            <w:rFonts w:cs="Calibri"/>
            <w:color w:val="0000FF"/>
          </w:rPr>
          <w:t>&lt;1&gt;</w:t>
        </w:r>
      </w:hyperlink>
      <w:r>
        <w:rPr>
          <w:rFonts w:cs="Calibri"/>
        </w:rPr>
        <w:t xml:space="preserve"> приказыва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</w:t>
      </w:r>
      <w:hyperlink w:anchor="Par36">
        <w:r>
          <w:rPr>
            <w:rStyle w:val="InternetLink"/>
            <w:rFonts w:cs="Calibri"/>
            <w:color w:val="0000FF"/>
          </w:rPr>
          <w:t>Порядок</w:t>
        </w:r>
      </w:hyperlink>
      <w:r>
        <w:rPr>
          <w:rFonts w:cs="Calibri"/>
        </w:rPr>
        <w:t xml:space="preserve"> образования общественных советов при территориальных органах Министерства внутренних дел Российской Федерации и формирования состава этих советов, а также утверждения положений о них (Прилож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" w:name="Par12"/>
      <w:bookmarkEnd w:id="1"/>
      <w:r>
        <w:rPr>
          <w:rFonts w:cs="Calibri"/>
        </w:rPr>
        <w:t>&lt;1&gt; Собрание законодательства Российской Федерации, 2011, N 22, ст. 3154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Начальникам территориальных органов МВД России на окружном, региональном и районном уровнях, Восточно-Сибирского и Забайкальского линейных управлений МВД России на транспорте до 1 сентября 2011 г. совместно с полномочными представителями Президента Российской Федерации в федеральных округах, высшими должностными лицами (руководителями высших исполнительных органов государственной власти) субъектов Российской Федерации образовать общественные советы при территориальных органах МВД России и решить вопросы, связанные с обеспечением их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Контроль за выполнением настоящего Приказа возложить на УОС МВД Ро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инист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енерал арм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.НУРГАЛИЕ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2" w:name="Par25"/>
      <w:bookmarkEnd w:id="2"/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МВД Росс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5 августа 2011 г. N 939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огласова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седатель Общественного сов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 Министерстве внутренних де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.Р.РЕЗНИК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13 августа 2011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3" w:name="Par36"/>
      <w:bookmarkEnd w:id="3"/>
      <w:r>
        <w:rPr>
          <w:rFonts w:cs="Calibri"/>
          <w:b/>
          <w:bCs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РАЗОВАНИЯ ОБЩЕСТВЕННЫХ СОВЕТОВ ПРИ ТЕРРИТОРИАЛЬ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РГАНАХ МИНИСТЕРСТВА ВНУТРЕННИХ ДЕЛ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ФОРМИРОВАНИЯ СОСТАВА ЭТИХ СОВЕТОВ, А ТАКЖЕ УТВЕРЖ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ЛОЖЕНИЙ О НИХ &lt;1&gt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Далее - "Порядок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Общественный совет при территориальном органе Министерства внутренних дел Российской Федерации &lt;2&gt; образуется приказом руководителя территориального органа Министерства внутренних дел Российской Федерации &lt;3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Далее - "общественный совет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3&gt; Далее - "территориальный орган МВД Росси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Положение об общественном совете </w:t>
      </w:r>
      <w:hyperlink w:anchor="Par55">
        <w:r>
          <w:rPr>
            <w:rStyle w:val="InternetLink"/>
            <w:rFonts w:cs="Calibri"/>
            <w:color w:val="0000FF"/>
          </w:rPr>
          <w:t>&lt;4&gt;</w:t>
        </w:r>
      </w:hyperlink>
      <w:r>
        <w:rPr>
          <w:rFonts w:cs="Calibri"/>
        </w:rPr>
        <w:t xml:space="preserve"> утверждается руководителем территориального органа МВД России по согласован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. На окружном уровне - с полномочным представителем Президента Российской Федерации в соответствующем федеральном округ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2. На межрегиональном и региональном уровнях - с Общественным советом при Министерстве внутренних дел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 На районном уровне - с соответствующим общественным советом при территориальном органе МВД России на региональном уров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4" w:name="Par55"/>
      <w:bookmarkEnd w:id="4"/>
      <w:r>
        <w:rPr>
          <w:rFonts w:cs="Calibri"/>
        </w:rPr>
        <w:t>&lt;4&gt; Далее - "Положение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оложение определяет задачи, функции и порядок деятельности общественного совета, права общественного совета, права и обязанности членов общественного 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Положение разрабатывается территориальным органом МВД России с учетом требований </w:t>
      </w:r>
      <w:hyperlink r:id="rId3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Президента Российской Федерации от 23 мая 2011 г. N 668 "Об общественных советах при Министерстве внутренних дел Российской Федерации и его территориальных органах" &lt;5&gt;, </w:t>
      </w:r>
      <w:hyperlink r:id="rId4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Президента Российской Федерации от 28 июля 2011 г. N 1027 "Об утверждении Положения об Общественном совете при Министерстве внутренних дел Российской Федерации" &lt;6&gt; и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&lt;5&gt; Собрание законодательства Российской Федерации, 2011, N 22, ст. 3154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6&gt; Собрание законодательства Российской Федерации, 2011, N 31, ст. 4712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Срок подготовки проекта Положения, как правило, не должен превышать одного месяца, если не установлен другой с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Общественный совет формируется на основе добровольного участия в его деятельности граждан Российской Федерации &lt;1&gt;, членов общественных объединений, правозащитных, религиозных и иных организаций, в том числе профессиональных объединений предпринимателей &lt;2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Далее - "граждане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Далее - "общественные объединения и организаци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Количественный состав общественного совета определяется руководителем территориального органа МВД России и, как правило, не должен превышать 30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" w:name="Par70"/>
      <w:bookmarkEnd w:id="5"/>
      <w:r>
        <w:rPr>
          <w:rFonts w:cs="Calibri"/>
        </w:rPr>
        <w:t xml:space="preserve">8. Персональный состав общественного совета формируется руководителем территориального органа МВД России на основе предложений граждан, общественных объединений, организаций и с учетом требований </w:t>
      </w:r>
      <w:hyperlink r:id="rId5">
        <w:r>
          <w:rPr>
            <w:rStyle w:val="InternetLink"/>
            <w:rFonts w:cs="Calibri"/>
            <w:color w:val="0000FF"/>
          </w:rPr>
          <w:t>пункта 4</w:t>
        </w:r>
      </w:hyperlink>
      <w:r>
        <w:rPr>
          <w:rFonts w:cs="Calibri"/>
        </w:rPr>
        <w:t xml:space="preserve"> Указа Президента Российской Федерации от 23 мая 2011 г. N 668 "Об общественных советах при Министерстве внутренних дел Российской Федерации и его территориальных органа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ложения принимаются в течение 10 дней со дня размещения информации о начале формирования общественного совета на официальном сайте территориального органа МВД России в сети Интернет или в региональных печатных средствах массо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Граждане, получившие предложение войти в состав общественного совета, письменно уведомляют руководителя территориального органа МВД России о своем согласии либо об отказе войти в состав общественного 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Руководитель территориального органа МВД России в течение 10 дней со дня получения им письменного согласия граждан Российской Федерации войти в состав общественного совета и с учетом результатов проведения консультаций с полномочным представителем Президента Российской Федерации в федеральном округе (высшим должностным лицом (руководителем высшего исполнительного органа государственной власти) субъекта Российской Федерации) &lt;3&gt;, общественными объединениями и организациями утверждает состав общественного 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3&gt; В зависимости от статуса территориального органа МВД Ро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Первое заседание общественного совета должно быть проведено не позднее чем через 30 дней после утверждения персонального состава общественного 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Срок полномочий членов общественного совета истекает через два года со дня первого заседания общественного 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3. За три месяца до истечения срока полномочий членов общественного совета руководитель территориального органа МВД России инициирует процедуру формирования нового состава общественного совета, установленную </w:t>
      </w:r>
      <w:hyperlink w:anchor="Par70">
        <w:r>
          <w:rPr>
            <w:rStyle w:val="InternetLink"/>
            <w:rFonts w:cs="Calibri"/>
            <w:color w:val="0000FF"/>
          </w:rPr>
          <w:t>пунктами 8</w:t>
        </w:r>
      </w:hyperlink>
      <w:r>
        <w:rPr>
          <w:rFonts w:cs="Calibri"/>
        </w:rPr>
        <w:t xml:space="preserve"> - 10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 В случае досрочного прекращения полномочий членов общественного совета новые члены вводятся в состав общественного совета по представлению руководителя территориального органа МВД России решением членов общественного совета путем общего голосования простым большинством гол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 Организационно-техническое обеспечение деятельности общественного совета осуществляет территориальный орган МВД России, при котором образован общественный совет, в порядке, установленном руководителем соответствующего территориального органа МВД Ро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3FDAC91BBC13605E2967962E65235B7A83AD3019029267F56F73093D13C154B104CF7F2BEB475AC5g7D" TargetMode="External"/><Relationship Id="rId3" Type="http://schemas.openxmlformats.org/officeDocument/2006/relationships/hyperlink" Target="consultantplus://offline/ref=FD3FDAC91BBC13605E2967962E65235B7A83AD3019029267F56F73093DC1g3D" TargetMode="External"/><Relationship Id="rId4" Type="http://schemas.openxmlformats.org/officeDocument/2006/relationships/hyperlink" Target="consultantplus://offline/ref=FD3FDAC91BBC13605E2967962E65235B7A83AE3418089267F56F73093DC1g3D" TargetMode="External"/><Relationship Id="rId5" Type="http://schemas.openxmlformats.org/officeDocument/2006/relationships/hyperlink" Target="consultantplus://offline/ref=FD3FDAC91BBC13605E2967962E65235B7A83AD3019029267F56F73093D13C154B104CF7F2BEB475FC5g2D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3:32:00Z</dcterms:created>
  <dc:creator>K125</dc:creator>
  <dc:description/>
  <dc:language>en-US</dc:language>
  <cp:lastModifiedBy>K125</cp:lastModifiedBy>
  <dcterms:modified xsi:type="dcterms:W3CDTF">2013-11-20T03:32:00Z</dcterms:modified>
  <cp:revision>1</cp:revision>
  <dc:subject/>
  <dc:title/>
</cp:coreProperties>
</file>