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Приложение 1</w:t>
      </w:r>
    </w:p>
    <w:p>
      <w:pPr>
        <w:pStyle w:val="Normal"/>
        <w:ind w:left="5940" w:hanging="59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 решению Десногорского</w:t>
      </w:r>
    </w:p>
    <w:p>
      <w:pPr>
        <w:pStyle w:val="Normal"/>
        <w:ind w:left="5940" w:hanging="59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городского Совет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от 20.03.2025 № 46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ind w:left="5940" w:hanging="59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 решению Десногорского</w:t>
      </w:r>
    </w:p>
    <w:p>
      <w:pPr>
        <w:pStyle w:val="Normal"/>
        <w:ind w:left="5940" w:hanging="59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городского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от 13.12.2024 № 2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Источники финансирования дефицита местного бюджета на 2025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135"/>
        <w:gridCol w:w="1885"/>
      </w:tblGrid>
      <w:tr>
        <w:trPr>
          <w:trHeight w:val="16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040" w:leader="none"/>
              </w:tabs>
              <w:spacing w:before="240" w:after="6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135"/>
        <w:gridCol w:w="1885"/>
      </w:tblGrid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 060 332,8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 02 00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0 0000 7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4 0000 7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0 0000 8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4 0000 8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 00 0000 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0 0000 8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4 0000 8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городских округов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 060 332,8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28 618 164,2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28 618 164,2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28 618 164,2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4 0000 5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28 618 164,2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 678 497,1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 678 497,1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 678 497,1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4 0000 6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 678 497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7:42:00Z</dcterms:created>
  <dc:creator>Слюсарева А.Н.</dc:creator>
  <dc:description/>
  <cp:keywords/>
  <dc:language>en-US</dc:language>
  <cp:lastModifiedBy>Приемная</cp:lastModifiedBy>
  <cp:lastPrinted>2019-12-18T13:39:00Z</cp:lastPrinted>
  <dcterms:modified xsi:type="dcterms:W3CDTF">2025-03-04T10:56:00Z</dcterms:modified>
  <cp:revision>51</cp:revision>
  <dc:subject/>
  <dc:title>                             </dc:title>
</cp:coreProperties>
</file>