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40"/>
        <w:gridCol w:w="609"/>
        <w:gridCol w:w="540"/>
        <w:gridCol w:w="540"/>
        <w:gridCol w:w="534"/>
        <w:gridCol w:w="1581"/>
      </w:tblGrid>
      <w:tr>
        <w:trPr>
          <w:trHeight w:val="1258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6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20.03.2025 № 46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14 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13.12.2024 № 23                                                                                                                </w:t>
            </w:r>
          </w:p>
        </w:tc>
      </w:tr>
      <w:tr>
        <w:trPr>
          <w:trHeight w:val="912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928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075 57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3 44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4 30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38 8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 8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56 860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80 45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80 45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80 45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80 45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80 45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80 45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850 078,9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3 742,1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3 742,1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3 742,1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3 742,1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3 742,1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3 742,1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74 852,4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44 066,4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1 842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1 842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1 842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1 842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1 842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72 224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9 569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9 569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9 569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9 569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2 654,6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942 654,6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2 654,6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2 654,6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6 18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0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1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1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 381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 381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 381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 381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 381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 446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 446,8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5 556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5 556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5 556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5 556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 556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88 556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 556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600 500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 741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 741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 741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 741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 741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377 741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7 741,7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91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91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 35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5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620 885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2 63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63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63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63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63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63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52 63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68 253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1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1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6 59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6 59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6 59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6 59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5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5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5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5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47 825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 984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0 410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6 149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6 149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6 149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6 149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6 149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6 149,5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45 011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3 182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 182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 182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 182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 182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 182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 182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 933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 933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 933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 933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 933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 388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 388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 884,2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 884,2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 884,2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 884,2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 884,2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 884,2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 884,2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8 644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8 345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8 345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01 081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 4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66,8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66,8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4 06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 202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 202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 202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 202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 202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 202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21 465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21 465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21 465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21 465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21 465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8 692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8 692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 772,4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 772,4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9 041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Развитие спорта высших достиж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8 617,9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8 617,9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8 617,9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8 617,9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8 617,9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8 617,9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8 617,9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5 195,6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0 070,0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0 070,0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0 070,0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0 070,0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0 070,0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82 482,1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82 482,1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7 587,8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7 587,8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5 477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49 647,8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3 565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3 565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3 565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3 565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3 565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3 565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97 951,3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05 218,4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43 037,6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43 037,6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43 037,6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43 037,6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43 037,6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43 037,6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09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09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09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09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09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09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1 6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1 6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1 6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1 6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1 6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8 6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8 6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714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714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714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714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714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714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714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 714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9 729,8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9 707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9 707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 392,6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 392,6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оборудованию объектов в сфере образования, направленных на обеспечение доступности объектов для инвалидов и других маломобильных групп населения в сфере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 791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2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2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 71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 71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 201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 201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 201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 201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 201,2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316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316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216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216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216,7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6 7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7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90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90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9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9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987,2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012,7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Зам.начальника ФУ</dc:creator>
  <dc:description/>
  <cp:keywords/>
  <dc:language>en-US</dc:language>
  <cp:lastModifiedBy>Приемная</cp:lastModifiedBy>
  <cp:lastPrinted>2025-03-05T08:22:00Z</cp:lastPrinted>
  <dcterms:modified xsi:type="dcterms:W3CDTF">2025-03-05T04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BFEDCE9BE49C5BB9C8F4B9DEDBB95_12</vt:lpwstr>
  </property>
  <property fmtid="{D5CDD505-2E9C-101B-9397-08002B2CF9AE}" pid="3" name="KSOProductBuildVer">
    <vt:lpwstr>1049-12.2.0.13359</vt:lpwstr>
  </property>
</Properties>
</file>