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6"/>
        <w:gridCol w:w="709"/>
        <w:gridCol w:w="425"/>
        <w:gridCol w:w="425"/>
        <w:gridCol w:w="1276"/>
        <w:gridCol w:w="567"/>
        <w:gridCol w:w="1559"/>
      </w:tblGrid>
      <w:tr>
        <w:trPr>
          <w:trHeight w:val="991" w:hRule="atLeast"/>
        </w:trPr>
        <w:tc>
          <w:tcPr>
            <w:tcW w:w="10347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5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20.03.2025 № 46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</w:p>
        </w:tc>
      </w:tr>
      <w:tr>
        <w:trPr>
          <w:trHeight w:val="1079" w:hRule="atLeast"/>
        </w:trPr>
        <w:tc>
          <w:tcPr>
            <w:tcW w:w="1034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2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3.12.2024  № 23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61" w:hRule="atLeast"/>
        </w:trPr>
        <w:tc>
          <w:tcPr>
            <w:tcW w:w="10347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9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569 915,0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938 434,4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96 315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96 315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4 85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721 465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721 465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808 692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808 692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12 772,4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12 772,4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67 907,9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9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39 707,9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39 707,9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45 707,9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7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7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0 90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0 90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09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09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 987,2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 012,7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27 880,5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 202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 202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 202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 202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 202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7 202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86 314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996 846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983 103,8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8 201,2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8 201,2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8 201,2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8 201,2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8 201,2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00 500,7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2 016,7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2 016,7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2 016,7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27 741,7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27 741,7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77 741,7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77 741,7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5 91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5 91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78 35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35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2 829 803,2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8 284 549,2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4 897 769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 245 417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756 860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80 455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80 455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80 455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8 556,5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488 556,5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8 556,5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8 556,5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оборудованию объектов в сфере образования, направленных на обеспечение доступности объектов для инвалидов и других маломобильных групп населения в сфере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 371 471,9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 085 371,9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43 44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850 078,9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153 742,1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153 742,1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153 742,1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6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6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6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6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796 342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796 342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796 342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71 842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71 842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71 842,1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23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16 18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90 64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64 898,5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4 681,8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9 381,8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9 381,8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02 446,8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02 446,8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216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216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216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216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45 25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279 877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140 839,9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35 855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35 855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35 855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29 569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29 569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29 569,6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4 984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3 984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3 984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455 341,5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463 408,2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371 908,2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300 410,5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36 149,5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36 149,5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36 149,5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45 011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13 182,3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10 182,3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10 182,3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10 182,3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22 884,2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22 884,2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22 884,2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22 884,2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1 933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2 388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2 388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83 696,0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0 6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68 6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88 6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88 6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88 6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88 6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44 675,6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42 654,6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42 654,6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42 654,6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42 654,6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42 654,6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Развитие спорта высших достиж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 469 762,8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18 6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18 6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1 6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1 6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1 6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88 6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88 6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176 305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176 305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176 305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52 63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63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63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63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23 673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36 59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36 59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36 59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738 775,6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608 717,9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419 717,9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70 070,0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70 070,0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682 482,1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682 482,1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49 647,8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603 565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603 565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603 565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 006 068,3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304 948,3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305 218,4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305 218,4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43 037,6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43 037,6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43 037,6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9 09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9 09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9 09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99 729,8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u w:val="single"/>
    </w:rPr>
  </w:style>
  <w:style w:type="paragraph" w:styleId="Xl72">
    <w:name w:val="xl72"/>
    <w:basedOn w:val="Normal"/>
    <w:qFormat/>
    <w:pP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2:00Z</dcterms:created>
  <dc:creator>Зам.начальника ФУ</dc:creator>
  <dc:description/>
  <cp:keywords/>
  <dc:language>en-US</dc:language>
  <cp:lastModifiedBy>Приемная</cp:lastModifiedBy>
  <cp:lastPrinted>2025-03-05T08:39:00Z</cp:lastPrinted>
  <dcterms:modified xsi:type="dcterms:W3CDTF">2025-03-05T04:40:00Z</dcterms:modified>
  <cp:revision>14</cp:revision>
  <dc:subject/>
  <dc:title>                                                                                Приложение №14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0659CFBE14BFBB266D7C1675352ED_12</vt:lpwstr>
  </property>
  <property fmtid="{D5CDD505-2E9C-101B-9397-08002B2CF9AE}" pid="3" name="KSOProductBuildVer">
    <vt:lpwstr>1049-12.2.0.13359</vt:lpwstr>
  </property>
</Properties>
</file>