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701"/>
        <w:gridCol w:w="708"/>
        <w:gridCol w:w="1418"/>
      </w:tblGrid>
      <w:tr>
        <w:trPr>
          <w:trHeight w:val="1257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4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ородского  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20.03.2025 № 46  </w:t>
            </w:r>
          </w:p>
        </w:tc>
      </w:tr>
      <w:tr>
        <w:trPr>
          <w:trHeight w:val="1257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ородского  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13.12.2024 № 23  </w:t>
            </w:r>
          </w:p>
        </w:tc>
      </w:tr>
      <w:tr>
        <w:trPr>
          <w:trHeight w:val="965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75 577,5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3 44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756 860,6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80 455,6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80 455,6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7 880 455,6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850 078,9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3 742,1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3 742,1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3 742,1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74 852,4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4 066,4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4 066,4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4 066,4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16 18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 64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9 381,8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9 381,8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2 446,8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102 446,8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5 556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5 556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5 556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5 556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0 500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741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27 741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7 741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7 741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91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91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35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35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20 885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52 63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63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63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63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8 253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1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1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1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47 825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 984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0 410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6 149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6 149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6 149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745 011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 1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0 1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0 1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0 1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 388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 388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 884,2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 884,2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 884,2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 884,2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8 644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01 081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 4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4 066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7 202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1 465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1 465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8 692,6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8 692,6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 772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2 772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 041,3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8 617,9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8 617,9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8 617,9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8 617,9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05 195,6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70 070,0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70 070,0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82 482,1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82 482,1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49 647,8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03 56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03 56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03 56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997 951,3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05 218,4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43 037,6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43 037,6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43 037,6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 09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 09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 09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1 6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1 6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8 6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8 6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714,3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9 729,8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39 707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39 707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45 707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1 791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 71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 71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8 201,2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8 201,2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16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16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6 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987,2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 012,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25-03-04T14:19:00Z</cp:lastPrinted>
  <dcterms:modified xsi:type="dcterms:W3CDTF">2025-03-04T10:52:00Z</dcterms:modified>
  <cp:revision>12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90B7AA2DE4148A4C88368D18BD5BB_12</vt:lpwstr>
  </property>
  <property fmtid="{D5CDD505-2E9C-101B-9397-08002B2CF9AE}" pid="3" name="KSOProductBuildVer">
    <vt:lpwstr>1049-12.2.0.13359</vt:lpwstr>
  </property>
</Properties>
</file>