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9" w:type="dxa"/>
        <w:jc w:val="left"/>
        <w:tblInd w:w="28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8"/>
        <w:gridCol w:w="567"/>
        <w:gridCol w:w="567"/>
        <w:gridCol w:w="567"/>
        <w:gridCol w:w="1276"/>
        <w:gridCol w:w="567"/>
        <w:gridCol w:w="1417"/>
      </w:tblGrid>
      <w:tr>
        <w:trPr>
          <w:trHeight w:val="1079" w:hRule="atLeast"/>
        </w:trPr>
        <w:tc>
          <w:tcPr>
            <w:tcW w:w="10489" w:type="dxa"/>
            <w:gridSpan w:val="7"/>
            <w:tcBorders/>
          </w:tcPr>
          <w:p>
            <w:pPr>
              <w:pStyle w:val="Normal"/>
              <w:autoSpaceDE w:val="false"/>
              <w:ind w:left="56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Приложение 6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28.06.2024 № 437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79" w:hRule="atLeast"/>
        </w:trPr>
        <w:tc>
          <w:tcPr>
            <w:tcW w:w="10489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12                               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решению  Десногорского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городского  Совета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от 15.12.2023 № 386  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</w:t>
            </w:r>
          </w:p>
        </w:tc>
      </w:tr>
      <w:tr>
        <w:trPr>
          <w:trHeight w:val="1061" w:hRule="atLeast"/>
        </w:trPr>
        <w:tc>
          <w:tcPr>
            <w:tcW w:w="10489" w:type="dxa"/>
            <w:gridSpan w:val="7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Ведомственная структура расходов местного бюджета (распределение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) на 2024 год</w:t>
            </w:r>
          </w:p>
        </w:tc>
      </w:tr>
      <w:tr>
        <w:trPr>
          <w:trHeight w:val="230" w:hRule="atLeast"/>
        </w:trPr>
        <w:tc>
          <w:tcPr>
            <w:tcW w:w="10489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рублей)</w:t>
            </w:r>
          </w:p>
        </w:tc>
      </w:tr>
      <w:tr>
        <w:trPr>
          <w:trHeight w:val="2590" w:hRule="atLeast"/>
          <w:cantSplit w:val="true"/>
        </w:trPr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Код главного распорядителя средств бюджета (прямого получател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Целевая статья расхо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сногорский городской Сове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8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8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8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88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27 52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 32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44 32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83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путаты (члены) законодательного (представительного) орган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60 8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340 594,3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0 937 217,5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66 741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1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74 783,1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1 958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221 932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38 784,6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74 8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административных комиссий в городских округах в целях привлечения к административной ответ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6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6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07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ализац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 1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9 6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63 934,6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 763 934,6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 008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450 008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9 349,5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269 349,5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 577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3 1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олномочий по составлению (изменению) списков кандидатов в присяжные заседат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боры в представительные органы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выбор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проведение выборов в представительный орган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 1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77 4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70 209,2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13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оциального партнерства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членских взнос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2 2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нформирования населения через средства массовой информаци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публикование нормативно-правовых докумен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5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ремонт зданий и помещ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6 2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существление бухгалтерского учёта финансово- хозяйственной деятельности бюджетных учреждений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казенных учрежд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55 866,7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956 148,7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842 564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96 171,9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1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4 01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99 71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филактика правонарушений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общественной безопасности и укрепление общественного порядка на основе совершенствования системы профилактики правонаруш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4 03 60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04 842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73 46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593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97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 за счет средств обла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5 51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 954,9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3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55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средств местного бюдже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еданных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3 00 001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82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9 0 00 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5 3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5 3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благоприятного предпринимательского климата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67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поддержки субъектам малого и среднего предпринимательства на территории муниципальных образований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грантов в форме субсидий субъектам малого и среднего предприниматель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3 03 S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15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убъектам малого и среднего предпринимательства организационной, информационной и консультационной поддержк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6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нформирования субъектов малого и среднего предпринимательства по вопросам поддержки предпринимательской и инвестиционной деятель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проведение информационной кампании по формированию положительного образа предпринимателя, популяризация предпринимательства в обществе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ежегодного конкурса среди субъектов малого и среднего предпринимательства "Лучший предприниматель год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 4 05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9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Эффективное выполнение переданных полномочий органом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государственных полномочий по установлению регулируемых тарифов на перевозки по муниципальным маршрутам регулярных перевозок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1 8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7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108 07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и за выслугу лет лицам, замещающим муниципальные должности, должности муниципальной служб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86 698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ер социальной поддержки отдельных категорий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енсация родителям и семьям погибших (умерших) военнослужащих при исполнении военной обязанности, связанная с пользованием услугами кабельного телевид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4 03 713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38 597,7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эффективного управления муниципальным образованием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детям-сиротам, проживающим на территории Смоленской области, в обеспечении жильем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тей-сирот и детей, оставшихся без попечения родителей, лиц из их числа жилыми помещениями по договорам социального най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 3 01 802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117 690,0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жильем молодых семей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казание государственной поддержки гражданам, проживающим на территории Смоленской области, в обеспечении жильем и оплате жилищно-коммунальных услуг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молодой семье социальных выплат на приобретение жилья или строительства индивидуального жилого до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 01 L49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0 907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городских обществен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обществен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некоммерческим организациям (за исключением государственных (муниципальных) учреждений, государственных корпораций (компаний), публично-правовых компаний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2 1 00 606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управление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539 417,9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1 525 675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66 387,4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4 452,3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4 452,3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504 452,3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 895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097 895,5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2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6 55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1 935,1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230 353,6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повышения оплаты труда отдельных категорий работни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2 00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428 934,6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муниципальными финан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муниципальным долгом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 4 01 2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742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имущественных и земельных отношений Администрации муниципального образования "город  Десногорск"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781 775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24 263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124 263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969 325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Организация и проведение кадастровых и картографических работ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омплексных кадастровых рабо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3 03 S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831 578,9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71 912,0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71 912,0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961 629,0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3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8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28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изнание прав и регулирование отношений по муниципальной собствен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технической инвентаризации и оформления кадастровых паспортов, справок, планов в отношении объектов муниципальной собственности (кроме земли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2 206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Управление земельными ресурса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36 84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земельных участков под объектами недвижимого имущества, в т.ч. линейными объектами; землеустроительные работы по устранению охранных зон на эти земельные участки (количество) земельных участ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86 84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олнение кадастровых работ в отношении прочих земельных участк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3 206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обслуживания, содержания и распоряжения объектами Казн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28 994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независимым оценщиком оценки рыночной стоимости объектов гражданских прав и анализ достоверности величины их рыночной стоим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содержание имущества Казн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28 994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518 794,2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4 206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4 9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Управление имуществом и земельными ресурсам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капитального ремонта муниципального жилищного фонд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зносы на капитальный ремон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 4 05 206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657 512,4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образованию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8 583 429,2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435 888 190,2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школьно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591 396,7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5 565 596,7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дошко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7 272 171,1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867 136,1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867 136,1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867 136,1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 63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 63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4 63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дошко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700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700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4 80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700 4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93 425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93 425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93 425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293 425,5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е 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991 802,4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8 771 148,9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овременная школ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769 536,8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(РП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3 474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условий для функционирования центров "Точка рос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1 817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4 736,8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Успех каждого ребенк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2 509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63 375,7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1 EВ 517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3 94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инфраструктуры в сфере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Укрепление материально-технической базы образовате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3 03 S06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881 720,4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обще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3 876 086,8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46 286,8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46 286,8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 946 286,8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4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 0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 0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5 80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3 025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Вознаграждение за выполнение функций классного руководител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35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53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686 9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а вознаграждения за выполнение функций классного руководител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6 802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665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бесплатным горячим питанием обучающихся в муниципальных общеобразовательных организациях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4 07 L30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74 684,8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49 198,1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5 449 198,1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49 198,1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49 198,1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53,5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53,5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53,5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53,5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2 580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812 580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52 580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51 580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51 580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51 580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654,3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рганизация временного трудоустройства несовершеннолетних граждан в возрасте от 14 до 18 лет в свободное от учебы врем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действие гражданам в поиске рабо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териальная поддержка несовершеннолетним безработным гражданам в возрасте от 14 до 18 лет в период их временного трудоустрой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 4 01 209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4 654,3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107 755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54 25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 в области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3 21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отдыха и оздоровления детей и подростков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отдыха детей в каникулярное время в лагерях дневного пребывания, организованных на базе муниципальных образовательных организаций, реализующих образовательные программы начального общего, основного общего, среднего общего образования, и организаций дополнительного образования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0 800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4 1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77 55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877 55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4 817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614 817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1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2 73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 503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95 23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эффективных форм работы с семьям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764 28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денежных средств на содержание ребенка, переданного на воспитание в приемную семь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1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59 81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вознаграждения, причитающегося приемным родител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357 2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ыплаты ежемесячных денежных средств на содержание ребенка, находящегося под опекой (попечительством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1 802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147 27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рганизация и осуществление деятельности по опеке и попечительству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рганизацию и осуществление деятельности по опеке и попечительств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30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839 95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2 802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культуре, спорту и молодёжной политике Администрации муниципального образования город Десногорск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3 887 563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960 318,4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871 818,4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9 810 343,2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897 945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16 907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16 907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 416 907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1 0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1 0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1 038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2 397,4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2 397,4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2 397,4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912 397,4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475,2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475,2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475,2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 475,2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8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еализация молодежной политик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в области молодежной поли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1 208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Гражданско-патриотическое воспитание граждан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атриотическое воспитание граждан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 01 2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немедицинскому потреблению наркотиков и их незаконному обороту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вершенствование мер по профилактике наркомании и противодействия незаконному обороту наркотиков среди молодеж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мерах профилакти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4 02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764 484,7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905 383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5 735 170,0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Сохранение культурного и исторического наслед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трасли культуры (комплектование книжных фондов библиотек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2 L519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9 0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инфраструктуры в сфере культур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3 04 S03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 341 68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Библиотечное обслуживание насе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22 064,7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37 804,7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37 804,7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37 804,7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26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26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84 26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культурно-досуговой деятель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720 559,1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музейной деятельно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30 288,7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7 288,7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7 288,7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427 288,7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4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ультурно-массовые мероприят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рганизация и проведение мероприятий культурно-массового характе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6 208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5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7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 992,4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Противодействие терроризму и экстремизму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Активизация профилактической и информационно-пропагандистской работ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ирование населения о порядке и правилах поведения при угрозе возникновения террористических а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 4 03 200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613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7 613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9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113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8 113,8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культуры, кинематограф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859 100,8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культуры и молодежной политики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777 932,1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618 387,1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9 54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квалифицированными специалистами учреждений социальной сферы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в муниципальных учреждениях социальной сферы условий для привлечения на работу квалифицированных специалистов с высшим и средним специальным образованием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Ежемесячная денежная выплата студентам, заключившим договор о целевом обучен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6 4 01 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6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 168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162 760,5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98 821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538 821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физической культуры и массового спорта, организация проведения физкультурно-оздоровительных и спортивно-массовых мероприят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нансовое обеспечение на проведение городских, областных, Всероссийских, Международных соревнова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1 21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спортивных сооружений для проведения учебно-тренировочных занятий и проведения спортивных мероприят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3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91 172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ремонт зданий и сооружений муниципальных учрежд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6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47 64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порт высших достиж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 043 464,9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образования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930 859,9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системы дополнительного обра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710 223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49 847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49 847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549 847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3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3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08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60 3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Капитальный и текущий ремонт зданий и сооружен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 4 1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20 636,32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Спорт - норма жизн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1 P5 508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 60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4 05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0 474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итет по городскому хозяйству и промышленному комплексу Администрации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76 616 069,4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85 924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485 924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деятельности органов местного самоуправл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318 28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74 486,7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4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43 8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существления градостроительной деятельности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дготовка и актуализация документов, обеспечивающих градостроительную деятельность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зработка документов территориального планирования, градостроительного зонирования и внесение сведений о границах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3 4 01 203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6 2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епрограммные расходы органов исполнительной в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чие расходы за счет межбюджетных трансфертов других уровн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ощрение муниципальных управленческих команд за достижение плановых значений показател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8 1 00 81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 347,89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5 3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ражданская оборо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305 3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248 874,6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за счет средств резервного фон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4 0 00 277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6 5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 221 926,4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безопасности жизнедеятельности населения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ставление муниципальных услуг по безопасности жизнедеятельности населения 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 4 01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5 419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обеспечения транспортного обслуживания населения в городском сообщени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 186 796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автовокза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36 796,2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регулярных пассажирских перевозок автомобильным транспортом по регулируемым тарифам по муниципальным маршрута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1 2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55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1 629 711,2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дорожно-транспортного комплекса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 447 937,1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сети автомобильных дорог общего пользова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ектирование, строительство, реконструкция, капитальный ремонт и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3 01 S1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 216 766,7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услуг по содержанию улично-дорожной се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5 828 858,36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Развитие улично-дорожной сети и дворовых террит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 4 03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2 312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2 774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2 774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2 774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2 774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992 774,07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Обеспечение безопасности дорожного движения на территории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безопасности дорожного движения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автомобильных дорог общего пользования населенных пункт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 4 01 209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90 668 400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Создание условий для качественного обслуживания населения услугами бан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мещение затрат, не компенсированных доходами при оказании услуг бани, в связи с муниципальным регулированием тариф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1 6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2 776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9 965 624,64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172 518,6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Обеспечение предоставления муниципальных услуг по благоустройству террит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7 172 518,6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деятельности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610 640,6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610 640,6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0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4 610 640,65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крепление материально-технической базы муниципальных учрежден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6 9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6 9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022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216 99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уличное освещение г. Десногорс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2 209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8 344 887,9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Формирование комфортной городской среды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2 793 106,0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9 746 321,01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4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 064 963,08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1 357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1 357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1 F2 555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 681 357,93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Повышение эстетического и функционального уровня территорий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оведение мероприятий, направленных на устройство детских игровых площадо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3 01 S11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46 785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овышение уровня благоустройства общественных и дворовых территорий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емонт и благоустройство общественных и дворовых террито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 4 01 20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0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Создание условий для обеспечения качественными услугами жилищно-коммунального хозяйства и благоустройство муниципального образования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мплекс процессных мероприятий "Предотвращение и (или) снижение негативного воздействия хозяйственной и иной деятельности на окружающую среду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Ликвидация мест несанкционированного размещения отход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 4 05 25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9 700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ассовый спорт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Муниципальная программа "Развитие физической культуры, спорта и туризма в муниципальном образовании "город Десногорск" Смоленской области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едомственный проект "Развитие физической культуры и массового спорта"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оздание спортивного сооруж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0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8 3 01 S11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 824 743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нтрольно-ревизионная комиссия муниципального образования "город Десногорск" Смоленской обла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представительных и иных органов власт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0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414 607,2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едседатель Контрольно-ревизион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3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000 912,5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ение деятельности контрольно-ревизионной комисси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413 694,7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 291 160,7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  <w:tr>
        <w:trPr>
          <w:trHeight w:val="230" w:hRule="atLeast"/>
        </w:trPr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1 4 00 001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 534,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pacing w:before="100" w:after="100"/>
      <w:jc w:val="center"/>
    </w:pPr>
    <w:rPr/>
  </w:style>
  <w:style w:type="paragraph" w:styleId="Xl69">
    <w:name w:val="xl69"/>
    <w:basedOn w:val="Normal"/>
    <w:qFormat/>
    <w:pPr>
      <w:shd w:fill="FFFFFF" w:val="clear"/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u w:val="single"/>
    </w:rPr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9:32:00Z</dcterms:created>
  <dc:creator>Зам.начальника ФУ</dc:creator>
  <dc:description/>
  <cp:keywords/>
  <dc:language>en-US</dc:language>
  <cp:lastModifiedBy>Приемная</cp:lastModifiedBy>
  <cp:lastPrinted>2019-12-18T13:50:00Z</cp:lastPrinted>
  <dcterms:modified xsi:type="dcterms:W3CDTF">2024-06-24T10:56:00Z</dcterms:modified>
  <cp:revision>11</cp:revision>
  <dc:subject/>
  <dc:title>                                                                                Приложение №14  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C0659CFBE14BFBB266D7C1675352ED_12</vt:lpwstr>
  </property>
  <property fmtid="{D5CDD505-2E9C-101B-9397-08002B2CF9AE}" pid="3" name="KSOProductBuildVer">
    <vt:lpwstr>1049-12.2.0.13359</vt:lpwstr>
  </property>
</Properties>
</file>