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275"/>
        <w:gridCol w:w="567"/>
        <w:gridCol w:w="435"/>
        <w:gridCol w:w="435"/>
        <w:gridCol w:w="548"/>
        <w:gridCol w:w="1843"/>
      </w:tblGrid>
      <w:tr>
        <w:trPr>
          <w:trHeight w:val="1258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28.06.2024 № 437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ложение 14                                     </w:t>
              <w:br/>
              <w:t xml:space="preserve">                                                                                                                к решению  Десногорского  </w:t>
              <w:br/>
              <w:t xml:space="preserve">                                                                                                                городского  Совета</w:t>
              <w:br/>
              <w:t xml:space="preserve">                                                                                            от 15.12.2023 № 386                                                                                                                </w:t>
            </w:r>
          </w:p>
        </w:tc>
      </w:tr>
      <w:tr>
        <w:trPr>
          <w:trHeight w:val="912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аспределение бюджетных ассигнований по муниципальным программам и непрограммным направлениям деятельности на 2024 год</w:t>
            </w:r>
          </w:p>
        </w:tc>
      </w:tr>
      <w:tr>
        <w:trPr>
          <w:trHeight w:val="276" w:hRule="atLeast"/>
        </w:trPr>
        <w:tc>
          <w:tcPr>
            <w:tcW w:w="103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>
          <w:trHeight w:val="276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 расходо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928" w:hRule="atLeast"/>
        </w:trPr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 440 020,7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69 5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4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1 817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 736,8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2 509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375,7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1 EВ 517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 94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3 03 S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81 720,4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64 28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59 8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57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1 802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47 2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30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9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2 802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3 2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272 171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67 136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67 136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67 136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67 136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67 136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 867 136,1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6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6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6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6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6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4 6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0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0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0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0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0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4 80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00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876 0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2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2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2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2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2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946 286,8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5 80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 0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35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6 53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86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6 802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5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7 L3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174 684,8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60 750,3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418 336,3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 580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 580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 580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 580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51 580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966 755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 416 90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6 90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6 90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416 907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9 847,6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9 847,6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9 847,6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49 847,6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 4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 41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 0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08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3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0 8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 1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77 55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4 81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14 81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7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 73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5 657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35 657,4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2 623,6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102 623,6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3 425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3 425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93 425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 198,1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 198,1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49 198,1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33 033,7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 39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 39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 39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2 397,4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4 1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36,3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626 837,6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3 03 S1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31 578,9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 912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 912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 471 912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 912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71 912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1 629,0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8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1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28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2 206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 84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3 206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28 9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28 9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 7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 794,2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4 206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4 05 206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57 512,4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54 293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48 874,6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41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 530 602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2 L5197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 0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3 04 S0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341 6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1 20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22 06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7 80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7 80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7 80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7 80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7 80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037 804,7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 2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720 559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30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427 288,7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4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77 932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18 387,1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 54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6 208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 4 07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 992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18 194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1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2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4 452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4 452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4 452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4 452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504 452,3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7 895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97 895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5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 4 02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 55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7 4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3 03 S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3 15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1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 4 05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9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915 853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3 01 802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17 690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2 7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6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0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 1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 67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1 81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членских взнос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2 2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1 97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86 698,9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3 713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8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 934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 934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 934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 934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763 934,6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 008,0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450 008,0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 349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69 349,5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77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5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 4 06 20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996 643,5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 высших достиж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1 P5 5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60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ый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3 01 S1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24 743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1 2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3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991 172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5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474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4 06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 649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 634 733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3 01 S1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16 766,7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8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 796,2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1 2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28 858,3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 4 03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3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303 281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1 6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 7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172 518,6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0 640,6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0 640,6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0 640,6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0 640,6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0 640,6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 610 640,6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9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9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9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9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9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6 9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2 209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44 887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318 2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 4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4 486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4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4 05 25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 7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3 01 L49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0 907,7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 4 01 209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 654,3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785 880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739 095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4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64 963,0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4 13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74 13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2 774,0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2 774,0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2 774,0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92 774,0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1 357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1 357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1 357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1 F2 555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81 357,9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3 01 S11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6 785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 01 20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4 01 209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4 03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4 01 208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5 866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355 866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56 148,7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42 564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171,9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6 171,9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412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 01 022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 71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 03 600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4 02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4 01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 29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4 01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03 007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27 5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 3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4 32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 2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2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 876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3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 912,5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13 694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1 160,7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4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 1 00 60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5 396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15 396,2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 353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 353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 353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 353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30 353,6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453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 453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8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53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53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653,5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 089,0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75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75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75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475,2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13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613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3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113,8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ая оборо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0 00 277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5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 1 00 001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 783,1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77 434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651 677,23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91 36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1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593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7 95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 51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4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954,98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55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3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 555,02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7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06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 106,44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8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8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 958,5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 1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 935,1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938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503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 168,75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1 00 81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7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47,89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2 00 20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428 934,67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3 00 001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382,56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000,00</w:t>
            </w:r>
          </w:p>
        </w:tc>
      </w:tr>
      <w:tr>
        <w:trPr>
          <w:trHeight w:val="276" w:hRule="atLeast"/>
        </w:trPr>
        <w:tc>
          <w:tcPr>
            <w:tcW w:w="5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 0 00 20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 000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>
      <w:u w:val="single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4">
    <w:name w:val="xl74"/>
    <w:basedOn w:val="Normal"/>
    <w:qFormat/>
    <w:pPr>
      <w:spacing w:before="100" w:after="10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59:00Z</dcterms:created>
  <dc:creator>Зам.начальника ФУ</dc:creator>
  <dc:description/>
  <cp:keywords/>
  <dc:language>en-US</dc:language>
  <cp:lastModifiedBy>Приемная</cp:lastModifiedBy>
  <cp:lastPrinted>2024-06-18T09:04:00Z</cp:lastPrinted>
  <dcterms:modified xsi:type="dcterms:W3CDTF">2024-06-24T10:5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CBFEDCE9BE49C5BB9C8F4B9DEDBB95_12</vt:lpwstr>
  </property>
  <property fmtid="{D5CDD505-2E9C-101B-9397-08002B2CF9AE}" pid="3" name="KSOProductBuildVer">
    <vt:lpwstr>1049-12.2.0.13359</vt:lpwstr>
  </property>
</Properties>
</file>