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70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63"/>
        <w:gridCol w:w="1276"/>
        <w:gridCol w:w="567"/>
        <w:gridCol w:w="1701"/>
      </w:tblGrid>
      <w:tr>
        <w:trPr>
          <w:trHeight w:val="1257" w:hRule="atLeast"/>
        </w:trPr>
        <w:tc>
          <w:tcPr>
            <w:tcW w:w="1020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5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городского  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28.06.2024 № 437  </w:t>
            </w:r>
          </w:p>
        </w:tc>
      </w:tr>
      <w:tr>
        <w:trPr>
          <w:trHeight w:val="1257" w:hRule="atLeast"/>
        </w:trPr>
        <w:tc>
          <w:tcPr>
            <w:tcW w:w="10207" w:type="dxa"/>
            <w:gridSpan w:val="4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10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городского  Совета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от 15.12.2023 № 386  </w:t>
            </w:r>
          </w:p>
        </w:tc>
      </w:tr>
      <w:tr>
        <w:trPr>
          <w:trHeight w:val="965" w:hRule="atLeast"/>
        </w:trPr>
        <w:tc>
          <w:tcPr>
            <w:tcW w:w="10207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Распределение бюджетных ассигнований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4 год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рублей)</w:t>
            </w:r>
          </w:p>
        </w:tc>
      </w:tr>
      <w:tr>
        <w:trPr>
          <w:trHeight w:val="1134" w:hRule="atLeast"/>
          <w:cantSplit w:val="true"/>
        </w:trPr>
        <w:tc>
          <w:tcPr>
            <w:tcW w:w="6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4 440 020,7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69 536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1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1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1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1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1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1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2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2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2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В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1EВ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инфраструктуры в сфере 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1 720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1 720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1 720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303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1 720,4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1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 95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9 95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2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3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272 171,1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67 136,1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67 136,1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 867 136,1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63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63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4 63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700 4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700 4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4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700 4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 876 086,8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5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6 286,8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5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6 286,8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5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46 286,8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5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5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5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5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25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5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25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5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025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6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6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6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6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6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6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7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7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7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8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60 750,3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8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18 336,3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8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18 336,3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8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418 336,3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8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 41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8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 41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08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2 41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0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0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0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77 55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877 55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4 81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14 81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73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2 73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5 657,4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2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6 235 657,4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2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5 657,4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412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235 657,4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26 837,6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рганизация и проведение кадастровых и картографических работ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31 578,9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омплексных кадастровых рабо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303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31 578,9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3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831 578,9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3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831 578,9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912,0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1 912,0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4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8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1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8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6 84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3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403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28 994,2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 994,2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 794,2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8 794,2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4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5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5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5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4 293,6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4 293,6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4 293,6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4 293,6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401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654 293,6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530 602,1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2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инфраструктуры в сфере культур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4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4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304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1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22 064,7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7 804,7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7 804,7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37 804,7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2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2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2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 2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20 559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3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20 559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3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20 559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3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720 559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30 288,7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4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 288,7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4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 288,7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4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27 288,7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4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4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4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5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5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5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5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5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6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6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6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7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4407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7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407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18 194,5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1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504 452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4 452,3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 895,5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97 895,5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54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556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402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6 556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7 4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поддержки субъектам малого и среднего предпринимательства на территории муниципальных образований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157,8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3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157,8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3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157,8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303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63 157,8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2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5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5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405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15 853,6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7 690,0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7 690,0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7 690,0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301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117 690,0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02 75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401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1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402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91 978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3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63 934,6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763 934,6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50 008,0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50 008,0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9 349,5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9 349,5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577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5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5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5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6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6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406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96 643,5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P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P5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P5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1P5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физической культуры и массового спорта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спортивного сооруж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301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1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3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5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5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5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ремонт зданий и сооружений муниципальных учрежден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6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6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6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406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 634 733,3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6 766,7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6 766,7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6 766,7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301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16 766,7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186 796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1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28 858,3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2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28 858,3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2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28 858,3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2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28 858,3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улично-дорожной сети и дворовых территор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3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3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403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 303 281,3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1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 172 518,6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10 640,6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10 640,6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610 640,6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6 99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6 99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16 99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2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4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286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18 286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4 486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74 486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4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8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5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5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5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5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 907,7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 907,7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1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 907,7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1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 907,7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01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0 907,7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1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785 880,0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F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 739 095,0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F2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F2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F2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4 13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4 13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F2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74 13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1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1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01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01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01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3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3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03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01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 866,7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355 866,7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956 148,7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842 564,75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 171,9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96 171,9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1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3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3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3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3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2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2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2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2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1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1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1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401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03 007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 32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44 32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3 2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87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87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87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 876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4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0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0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00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5 396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15 396,2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0 353,6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30 353,6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453,5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453,54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75,2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475,2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13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113,8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000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боры в представительные органы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проведение выборов в представительный орган местного самоуправ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00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51 677,23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91 36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51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4,9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954,98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55,0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 555,02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00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8 934,6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0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8 934,6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0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8 934,6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200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428 934,67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средств местного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82,5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0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82,5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0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82,5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0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82,56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78" w:hRule="atLeast"/>
        </w:trPr>
        <w:tc>
          <w:tcPr>
            <w:tcW w:w="6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0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7">
    <w:name w:val="xl87"/>
    <w:basedOn w:val="Normal"/>
    <w:qFormat/>
    <w:pP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0:00Z</dcterms:created>
  <dc:creator>Зам.начальника ФУ</dc:creator>
  <dc:description/>
  <cp:keywords/>
  <dc:language>en-US</dc:language>
  <cp:lastModifiedBy>Приемная</cp:lastModifiedBy>
  <cp:lastPrinted>2019-12-18T13:45:00Z</cp:lastPrinted>
  <dcterms:modified xsi:type="dcterms:W3CDTF">2024-06-26T12:34:00Z</dcterms:modified>
  <cp:revision>13</cp:revision>
  <dc:subject/>
  <dc:title>    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890B7AA2DE4148A4C88368D18BD5BB_12</vt:lpwstr>
  </property>
  <property fmtid="{D5CDD505-2E9C-101B-9397-08002B2CF9AE}" pid="3" name="KSOProductBuildVer">
    <vt:lpwstr>1049-12.2.0.13359</vt:lpwstr>
  </property>
</Properties>
</file>