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>Приложение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решению Десногорского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ородского Совета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28.06.2024 № 436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город Десногорск»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кодам классификации источников финансирования дефицитов  бюдже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2023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 113 355,2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 113 355,2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66 401 214,0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66 401 214,0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66 401 214,0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66 401 214,0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 287 858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 287 858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 287 858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 287 858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8:00Z</dcterms:created>
  <dc:creator>Анна Александровна</dc:creator>
  <dc:description/>
  <cp:keywords/>
  <dc:language>en-US</dc:language>
  <cp:lastModifiedBy>Приемная</cp:lastModifiedBy>
  <cp:lastPrinted>2024-04-25T14:59:00Z</cp:lastPrinted>
  <dcterms:modified xsi:type="dcterms:W3CDTF">2024-06-24T10:49:00Z</dcterms:modified>
  <cp:revision>35</cp:revision>
  <dc:subject/>
  <dc:title>Приложение 5</dc:title>
</cp:coreProperties>
</file>