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"/>
        <w:gridCol w:w="473"/>
        <w:gridCol w:w="473"/>
        <w:gridCol w:w="1340"/>
        <w:gridCol w:w="540"/>
        <w:gridCol w:w="1800"/>
        <w:gridCol w:w="1494"/>
      </w:tblGrid>
      <w:tr>
        <w:trPr>
          <w:trHeight w:val="312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Десногорского городского Совета </w:t>
            </w:r>
          </w:p>
          <w:p>
            <w:pPr>
              <w:pStyle w:val="Normal"/>
              <w:rPr/>
            </w:pPr>
            <w:r>
              <w:rPr/>
              <w:t>от 28.06.2024 № 436</w:t>
            </w:r>
          </w:p>
        </w:tc>
      </w:tr>
      <w:tr>
        <w:trPr>
          <w:trHeight w:val="288" w:hRule="atLeast"/>
        </w:trPr>
        <w:tc>
          <w:tcPr>
            <w:tcW w:w="1083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83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"город Десногорск" Смоленской области  по ведомственной структуре расходов местного бюджета за 2023 год</w:t>
            </w:r>
          </w:p>
        </w:tc>
      </w:tr>
      <w:tr>
        <w:trPr>
          <w:trHeight w:val="510" w:hRule="atLeast"/>
        </w:trPr>
        <w:tc>
          <w:tcPr>
            <w:tcW w:w="1083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567"/>
        <w:gridCol w:w="459"/>
        <w:gridCol w:w="459"/>
        <w:gridCol w:w="1417"/>
        <w:gridCol w:w="567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2 22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280,6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2 22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280,6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2 22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280,6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2 22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280,6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41 870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 438,7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70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 438,7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068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 122,5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068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 122,5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8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316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6 8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316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349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841,8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0 349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841,8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349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8 841,8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349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841,8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43 925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67 189,4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94 203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9 947,7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81 296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8 055,9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77 391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144 150,5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 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 392,5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49,0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049,0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049,0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8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343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3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843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6 3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843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9 111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7 757,9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9 111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7 757,9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9 914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5 327,1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9 914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5 327,1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9 196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2 430,8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9 196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2 430,8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8 43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7 433,7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2 135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1 134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2 135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1 134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0 289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79 288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9 952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370,7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9 952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370,7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 876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457,2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 876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457,2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995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995,9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995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995,9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995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995,9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95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95,9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2 4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2 4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2 4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2 4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 8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 88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 579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 579,7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 579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 579,7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0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0,2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0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0,2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1 00 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72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72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52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52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52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7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7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7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7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87 348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85 188,7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2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8 855,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8 855,6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2 795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2 795,4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2 795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2 795,4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6 403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6 403,4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99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99,4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99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99,4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9 7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9 704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9 7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9 704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L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L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L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9 606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3 549,3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5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9 807,0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5 578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289 807,0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 676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905,8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 676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905,8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 676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905,8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9 120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9 974,8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9 120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9 974,8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556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930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556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930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901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901,2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901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901,2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ям регионального этапа Всероссийского конкурса "Лучшая муниципальная практи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2 310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7 296,7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941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 928,4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941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 928,4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0 50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490,7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 971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9 600,0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 971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9 600,0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3 163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7 071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3 163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7 071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075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228,4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075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228,4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732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3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732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3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30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88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37,5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37,5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37,5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80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1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80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1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80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1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546 972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25 789,1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1 472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597 942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5 839 886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762 125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124 616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46 856,8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124 616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46 856,8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38 634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96 016,7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38 634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96 016,7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38 634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96 016,7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68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71,8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68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71,8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68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71,8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1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 768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1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 768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1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 768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666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666,6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(Софинансирование резервного фонда Администрации Смолен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161 274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853 195,5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245 966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76 132,1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 436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3 341,7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604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604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604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27 069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950 704,8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1 014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8 660,1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1 014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8 660,1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1 014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8 660,1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75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91 693,7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75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91 693,7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75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91 693,7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9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0 146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06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046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046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046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047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 926,2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047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 926,2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649 047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 926,2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047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 926,2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071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394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(Софинансирование резервного фонда Администрации Смолен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71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94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71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94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71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94,4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236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 668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236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 668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236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 668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236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 668,9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3 173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1 673,9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3 173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1 673,9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2 533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 692,3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2 533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 692,3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2 533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 692,3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2 533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 692,3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функционирования системы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6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 981,6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6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 981,6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6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 981,6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6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 981,6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138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 947,2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6 700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0 509,5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6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6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6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6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8 02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 835,7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8 02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 835,7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 957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 922,6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 957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 922,6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0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13,1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0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13,1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 846,4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2 522,2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2 522,2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2 522,2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4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 483,8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4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 483,8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4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 483,8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211,4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211,4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211,4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1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 526,8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1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 526,8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1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 526,8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324,1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324,1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324,1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324,1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894,2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894,2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9,9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9,9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54 778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30 905,7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82 65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865,3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37 65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2 865,3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8 718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3 932,3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8 718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3 932,3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7 666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12 879,7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7 666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12 879,7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7 666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12 879,7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учреждений дополнительного образова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S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S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S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40 548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71 631,8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11 97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64 903,8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89 59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56 426,4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A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снащение региональных 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3 871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7 834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3 871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 834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3 871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 834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3 871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 834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9 72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2 801,0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9 72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2 801,0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9 72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2 801,0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9 72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2 801,0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 361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278,3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 361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278,3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 361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278,3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 361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278,3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121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121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121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121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7,4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7,4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7,4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7,4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56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 728,0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2 131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290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2 131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290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2 131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290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586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091,2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586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091,2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99,0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99,0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25 547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5 378,5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 826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2 927,8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3 826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2 927,8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 751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9 852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 751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9 852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 751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9 852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 751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9 852,7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занятий физической культуры и спорт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 075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 075,1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2 103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2 832,5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5 703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6 432,5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5 703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6 432,5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803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 532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803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 532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803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 532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899,9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899,9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899,9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 618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 618,1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667 796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698 824,9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67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3 158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67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3 158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67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3 158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67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3 158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67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3 158,5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3 67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1 297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3 67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1 297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861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861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35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614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35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614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5 44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 704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5 441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 704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0 974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6 237,8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0 974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6 237,8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0 974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6 237,8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32 068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548 090,1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 604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8 135,4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 604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8 135,4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 604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8 135,4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 4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7 010,2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 4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7 010,2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 4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7 010,2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24 110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04 924,37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34 999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15 813,8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61 225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61 217,7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дорожной деятельности в отношении автомобильных дорог общего пользования регионального и межмуниципального, местного значения (автомобильные дороги общего пользования мест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578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578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578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82 782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82 774,5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2 1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2 134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2 1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2 134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0 648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0 640,5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0 648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0 640,5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1 173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1 996,1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1 173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1 996,1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1 173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1 996,1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1 173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1 996,1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84 984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66 030,4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691 054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472 100,4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58 227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39 273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58 227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39 273,2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4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70,0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4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70,0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4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70,08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9 812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4 134,0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9 812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4 134,0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9 812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4 134,05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05 89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05 893,1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05 89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05 893,1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71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97,8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71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97,8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71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97,8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71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97,84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626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32,4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626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32,4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626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32,4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626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32,43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 086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665,4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 086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665,4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986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791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986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791,91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73,50</w:t>
            </w:r>
          </w:p>
        </w:tc>
      </w:tr>
      <w:tr>
        <w:trPr>
          <w:trHeight w:val="26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73,50</w:t>
            </w:r>
          </w:p>
        </w:tc>
      </w:tr>
    </w:tbl>
    <w:p>
      <w:pPr>
        <w:pStyle w:val="Normal"/>
        <w:ind w:left="-540" w:right="-725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38:00Z</dcterms:created>
  <dc:creator>Зам.начальника ФУ</dc:creator>
  <dc:description/>
  <cp:keywords/>
  <dc:language>en-US</dc:language>
  <cp:lastModifiedBy>Приемная</cp:lastModifiedBy>
  <cp:lastPrinted>2024-06-24T16:38:00Z</cp:lastPrinted>
  <dcterms:modified xsi:type="dcterms:W3CDTF">2024-06-24T12:40:00Z</dcterms:modified>
  <cp:revision>26</cp:revision>
  <dc:subject/>
  <dc:title>Приложение 2</dc:title>
</cp:coreProperties>
</file>