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"/>
        <w:gridCol w:w="1078"/>
        <w:gridCol w:w="545"/>
        <w:gridCol w:w="1638"/>
        <w:gridCol w:w="1559"/>
      </w:tblGrid>
      <w:tr>
        <w:trPr>
          <w:trHeight w:val="276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1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Десногор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Совета</w:t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т 13.12.2024  № 23 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6 и 2027 годов</w:t>
            </w:r>
          </w:p>
        </w:tc>
      </w:tr>
      <w:tr>
        <w:trPr>
          <w:trHeight w:val="600" w:hRule="atLeast"/>
        </w:trPr>
        <w:tc>
          <w:tcPr>
            <w:tcW w:w="1006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868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3 702 853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 154 053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3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8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 838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542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5 594 652,6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3 143 15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 206 057,3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742 337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742 337,71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442 051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167 051,71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442 051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167 051,71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442 051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167 051,71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6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6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6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00 6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00 6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84 38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84 388,0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4 2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4 27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4 0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4 0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871 808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871 808,4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3 4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3 487,41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01 69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01 692,57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9 68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9 682,3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0 11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98 736,5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29 92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29 92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288 238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642 278,7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2 7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2 77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7 480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7 480,7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552 85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552 85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87 77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87 772,42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87 77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87 772,42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46 232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46 232,03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630 933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634 789,5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85 477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45 45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949 311,7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417 19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 891 628,9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320 116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 787 995,5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7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7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2 564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2 564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8 70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8 70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3 56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74 663,8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3 7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3 7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2 55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2 55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85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85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9:00Z</dcterms:created>
  <dc:creator>Зам.начальника ФУ</dc:creator>
  <dc:description/>
  <cp:keywords/>
  <dc:language>en-US</dc:language>
  <cp:lastModifiedBy>Приемная</cp:lastModifiedBy>
  <cp:lastPrinted>2024-11-12T11:30:00Z</cp:lastPrinted>
  <dcterms:modified xsi:type="dcterms:W3CDTF">2024-12-06T05:49:00Z</dcterms:modified>
  <cp:revision>46</cp:revision>
  <dc:subject/>
  <dc:title> </dc:title>
</cp:coreProperties>
</file>