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709"/>
        <w:gridCol w:w="425"/>
        <w:gridCol w:w="425"/>
        <w:gridCol w:w="1418"/>
        <w:gridCol w:w="567"/>
        <w:gridCol w:w="1559"/>
      </w:tblGrid>
      <w:tr>
        <w:trPr>
          <w:trHeight w:val="1079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autoSpaceDE w:val="false"/>
              <w:ind w:left="-3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3.12.2024  № 23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30" w:hRule="atLeast"/>
        </w:trPr>
        <w:tc>
          <w:tcPr>
            <w:tcW w:w="97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49 223,2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990 089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8 49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8 49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8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37 3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361 233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16 2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905 223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91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 107 236,1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9 561 982,1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34 5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34 5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188 4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15 2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50 350,1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253 664,8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4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47 321,0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6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49 364,2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920 601,7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3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3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89 566,5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21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022 391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1 271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2:00Z</dcterms:created>
  <dc:creator>Зам.начальника ФУ</dc:creator>
  <dc:description/>
  <cp:keywords/>
  <dc:language>en-US</dc:language>
  <cp:lastModifiedBy>Приемная</cp:lastModifiedBy>
  <cp:lastPrinted>2024-11-12T11:34:00Z</cp:lastPrinted>
  <dcterms:modified xsi:type="dcterms:W3CDTF">2024-12-06T05:45:00Z</dcterms:modified>
  <cp:revision>37</cp:revision>
  <dc:subject/>
  <dc:title>                                                                                Приложение №14                                     </dc:title>
</cp:coreProperties>
</file>