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1078"/>
        <w:gridCol w:w="545"/>
        <w:gridCol w:w="1638"/>
        <w:gridCol w:w="1559"/>
      </w:tblGrid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есногор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№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3 702 85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 154 053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62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 143 1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 206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2 190 05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0 057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9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77 765 8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742 33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742 337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49 871 80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1 808,4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0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88 238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642 278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2 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2 7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7 48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7 480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46 23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46 232,0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630 93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634 789,5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417 1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891 628,9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320 11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787 995,5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657 0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24 909,7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 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 359,9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3 56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4 663,8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Зам.начальника ФУ</dc:creator>
  <dc:description/>
  <cp:keywords/>
  <dc:language>en-US</dc:language>
  <cp:lastModifiedBy>Приемная</cp:lastModifiedBy>
  <cp:lastPrinted>2024-11-12T11:30:00Z</cp:lastPrinted>
  <dcterms:modified xsi:type="dcterms:W3CDTF">2024-11-12T07:31:00Z</dcterms:modified>
  <cp:revision>40</cp:revision>
  <dc:subject/>
  <dc:title> </dc:title>
</cp:coreProperties>
</file>