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709"/>
        <w:gridCol w:w="425"/>
        <w:gridCol w:w="425"/>
        <w:gridCol w:w="1418"/>
        <w:gridCol w:w="567"/>
        <w:gridCol w:w="1559"/>
      </w:tblGrid>
      <w:tr>
        <w:trPr>
          <w:trHeight w:val="1079" w:hRule="atLeast"/>
        </w:trPr>
        <w:tc>
          <w:tcPr>
            <w:tcW w:w="9782" w:type="dxa"/>
            <w:gridSpan w:val="7"/>
            <w:tcBorders/>
          </w:tcPr>
          <w:p>
            <w:pPr>
              <w:pStyle w:val="Normal"/>
              <w:autoSpaceDE w:val="false"/>
              <w:ind w:left="-30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12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          №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</w:t>
            </w:r>
          </w:p>
        </w:tc>
      </w:tr>
      <w:tr>
        <w:trPr>
          <w:trHeight w:val="1061" w:hRule="atLeast"/>
        </w:trPr>
        <w:tc>
          <w:tcPr>
            <w:tcW w:w="9782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5 год</w:t>
            </w:r>
          </w:p>
        </w:tc>
      </w:tr>
      <w:tr>
        <w:trPr>
          <w:trHeight w:val="230" w:hRule="atLeast"/>
        </w:trPr>
        <w:tc>
          <w:tcPr>
            <w:tcW w:w="97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9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14 990,6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14 990,6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14 990,6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14 990,6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27 52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27 52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449 223,2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990 089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578 49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578 49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4 8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503 623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503 623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0 772,4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0 772,4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537 380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9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7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 361 233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16 253,0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905 223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91 481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84 388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75 904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75 904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75 904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24 107 236,1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9 561 982,1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 447 452,6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95 447 452,6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 447 452,6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 580 352,6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 580 352,6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 580 352,6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 934 595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 934 595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9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9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9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9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 188 495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84 395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84 395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84 395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 253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 253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 253 9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10 028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10 028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10 028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888 740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88 740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88 740,0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20 28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20 28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20 28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15 252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54 252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545 25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 050 350,1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253 664,84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29 177,4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29 177,4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29 177,4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24 487,41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3 487,41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3 487,41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 147 321,0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320 388,9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320 388,9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01 692,57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9 682,3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26 932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49 364,26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25 757,5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25 757,5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 920 601,78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37 733,4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37 733,4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189 566,54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121 869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932 869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932 869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7 640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7 640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7 640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15 229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15 229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15 229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022 391,7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321 271,7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320 003,7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320 003,73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656 917,94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656 917,94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656 917,94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4 607,2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4 607,2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4 607,2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4 607,2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3 694,7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3 694,7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3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53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u w:val="single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32:00Z</dcterms:created>
  <dc:creator>Зам.начальника ФУ</dc:creator>
  <dc:description/>
  <cp:keywords/>
  <dc:language>en-US</dc:language>
  <cp:lastModifiedBy>Приемная</cp:lastModifiedBy>
  <cp:lastPrinted>2024-11-12T11:34:00Z</cp:lastPrinted>
  <dcterms:modified xsi:type="dcterms:W3CDTF">2024-11-19T05:45:00Z</dcterms:modified>
  <cp:revision>35</cp:revision>
  <dc:subject/>
  <dc:title>                                                                                Приложение №14                                     </dc:title>
</cp:coreProperties>
</file>