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63"/>
        <w:gridCol w:w="1155"/>
        <w:gridCol w:w="285"/>
        <w:gridCol w:w="423"/>
        <w:gridCol w:w="217"/>
        <w:gridCol w:w="209"/>
        <w:gridCol w:w="331"/>
        <w:gridCol w:w="94"/>
        <w:gridCol w:w="355"/>
        <w:gridCol w:w="212"/>
        <w:gridCol w:w="1559"/>
        <w:gridCol w:w="1559"/>
      </w:tblGrid>
      <w:tr>
        <w:trPr>
          <w:trHeight w:val="300" w:hRule="atLeast"/>
        </w:trPr>
        <w:tc>
          <w:tcPr>
            <w:tcW w:w="39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3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15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решению Десногорского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дского Совета 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от              № </w:t>
            </w:r>
          </w:p>
        </w:tc>
      </w:tr>
      <w:tr>
        <w:trPr>
          <w:trHeight w:val="312" w:hRule="atLeast"/>
        </w:trPr>
        <w:tc>
          <w:tcPr>
            <w:tcW w:w="10348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0348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по муниципальным программам и непрограммным направлениям деятельности на плановый период 2026 и 2027 годов</w:t>
            </w:r>
          </w:p>
        </w:tc>
      </w:tr>
      <w:tr>
        <w:trPr>
          <w:trHeight w:val="540" w:hRule="atLeast"/>
        </w:trPr>
        <w:tc>
          <w:tcPr>
            <w:tcW w:w="10348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лей</w:t>
            </w:r>
          </w:p>
        </w:tc>
      </w:tr>
      <w:tr>
        <w:trPr>
          <w:trHeight w:val="420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35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ая классификация расход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</w:t>
            </w:r>
          </w:p>
        </w:tc>
      </w:tr>
      <w:tr>
        <w:trPr>
          <w:trHeight w:val="3336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евая статья расход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главного распорядителя средств бюджета (прямого получателя)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разде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7 год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3 702 853,7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 154 053,75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Современная школа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26 9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2 9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(РП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26 9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2 9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26 9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2 9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26 9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2 9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26 9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2 9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26 9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2 9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26 9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2 9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эффективных форм работы с семьями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14 30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14 304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денежных средств на содержание ребенка, переданного на воспитание в приемную семью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3 97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3 974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3 97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3 974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3 97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3 974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3 97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3 974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3 97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3 974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3 97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3 974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ознаграждения, причитающегося приемным родител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825 95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5 956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5 95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5 956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5 95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5 956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5 95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5 956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5 95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5 956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5 95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5 956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4 37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4 374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4 37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4 374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4 37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4 374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4 37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4 374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4 37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4 374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4 37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4 374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и осуществление деятельности по опеке и попечительству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0 95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0 95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и осуществление деятельности по опеке и попечительств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0 95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0 95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0 95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0 95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0 95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0 95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0 95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0 95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838 85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8 85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8 85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8 85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1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1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1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1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Культурно-массовые мероприятия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культурно-массового характера в области образов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542 352,6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594 652,66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980 352,6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180 352,66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980 352,6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180 352,66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980 352,6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180 352,66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980 352,6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180 352,66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980 352,6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180 352,66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980 352,6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180 352,66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2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48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332 3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48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332 3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48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332 3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48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 332 3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48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332 3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48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332 3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общего образования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 143 157,3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206 057,38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90 057,3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90 057,38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90 057,3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90 057,38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90 057,3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90 057,38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90 057,3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3 390 057,38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90 057,3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90 057,38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90 057,3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90 057,38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2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2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2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2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 2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2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902 9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765 8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902 9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765 8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902 9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77 765 8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902 9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765 8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902 9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765 8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902 9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765 8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Вознаграждение за выполнение функций классного руководителя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8 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8 6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8 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8 6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8 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8 6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8 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8 6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8 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8 6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8 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648 6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8 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8 6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системы дополнительного образования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742 337,7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742 337,71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442 051,7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167 051,71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16 028,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41 028,05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16 028,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41 028,05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16 028,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41 028,05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16 028,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41 028,05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16 028,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41 028,05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6 826 023,6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826 023,66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22 891,4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22 891,43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22 891,4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22 891,43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22 891,4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22 891,43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22 891,4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22 891,43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03 132,2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03 132,23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03 132,2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03 132,23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03 132,2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03 132,23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03 132,2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03 132,23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8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86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6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6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6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6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6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казание муниципальных услуг в социальной сфере в соответствии с социальным сертификатом в рамках функционирования модели персонифицированного финансирования дополнительного образов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93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68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93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68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93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68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93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68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93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68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93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68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отдыха и оздоровления детей и подростков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1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1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отдыха детей в каникулярное время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организаций дополнительного образования дете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1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1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1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1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1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1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1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1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1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1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1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1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97 55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97 552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97 55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97 552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97 55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97 552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97 55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97 552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97 55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97 552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0 617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0 617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0 617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0 617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93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935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93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935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"город Десногорск" Смоленской области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84 388,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184 388,05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11 629,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11 629,05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11 629,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11 629,05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имущественных и земельных отношений Администрации муниципального образования "город 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11 629,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11 629,05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11 629,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11 629,05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11 629,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11 629,05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61 629,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61 629,05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61 629,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61 629,05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изнание прав и регулирование отношений по муниципальной собственности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технической инвентаризации и оформления кадастровых паспортов, справок, планов в отношении объектов муниципальной собственности (кроме земли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имущественных и земельных отношений Администрации муниципального образования "город 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Управление земельными ресурсами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кадастровых работ в отношении земельных участков под объектами недвижимого имущества, в т.ч. линейными объектами; землеустроительные работы по устранению охранных зон на эти земельные участки (количество) земельных участк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имущественных и земельных отношений Администрации муниципального образования "город 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кадастровых работ в отношении прочих земельных участк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имущественных и земельных отношений Администрации муниципального образования "город 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обслуживания, содержания и распоряжения объектами Казны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4 27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4 275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независимым оценщиком оценки рыночной стоимости объектов гражданских прав и анализ достоверности величины их рыночной стоим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имущественных и земельных отношений Администрации муниципального образования "город 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имущества Казн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 27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 275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имущественных и земельных отношений Администрации муниципального образования "город 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 27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 275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 27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 275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 27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 275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54 07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 075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 07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 075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капитального ремонта муниципального жилищного фонда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 48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 484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на капитальный ремон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 48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 484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имущественных и земельных отношений Администрации муниципального образования "город 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 48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 484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 48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 484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 48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 484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 48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 484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 48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 484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город Десногорск" Смоленской области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23 191,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23 191,09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едоставление муниципальных услуг по безопасности жизнедеятельности населения 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23 191,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 323 191,09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23 191,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23 191,09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23 191,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23 191,09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40 972,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40 972,09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жданская обор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40 972,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40 972,09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40 972,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40 972,09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40 972,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40 972,09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219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219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219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219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219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219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219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219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и молодежной политики в муниципальном образовании "город Десногорск" Смоленской области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871 808,4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871 808,49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еализация молодежной политики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3 487,4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3 487,41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5 987,4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5 987,41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5 987,4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5 987,41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5 987,4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5 987,41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5 987,4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5 987,41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5 987,4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5 987,41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5 987,4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755 987,41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в области молодежной полити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Библиотечное обслуживание населения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01 692,5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01 692,57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91 692,5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91 692,57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91 692,5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91 692,57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91 692,5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91 692,57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91 692,5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91 692,57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91 692,5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91 692,57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91 692,5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91 692,57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культурно-досуговой деятельности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53 514,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53 514,06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53 514,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53 514,06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53 514,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53 514,06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53 514,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53 514,06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53 514,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53 514,06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53 514,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 753 514,06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53 514,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53 514,06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99 682,3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99 682,35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96 682,3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96 682,35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96 682,3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96 682,35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96 682,3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96 682,35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96 682,3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96 682,35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 196 682,3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96 682,35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96 682,3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96 682,35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 932,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 932,1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 932,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 932,1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 932,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 932,1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 932,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 932,1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 932,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 932,1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8 387,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8 387,1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8 387,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8 387,1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 54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 545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 54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 545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Культурно-массовые мероприятия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5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культурно-массового характе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5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5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5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5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5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5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город Десногорск" Смоленской области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00 110,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98 736,58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29,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55,08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29,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55,08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29,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55,08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29,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55,08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29,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55,08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29,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55,08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29,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55,08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86 481,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86 481,5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86 481,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86 481,5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86 481,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86 481,5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86 481,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86 481,5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86 481,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86 481,5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29 924,7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29 924,75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29 924,7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29 924,75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556,7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556,75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556,7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556,75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благоприятного предпринимательского климата на территории муниципального образования "город Десногорск" Смоленской области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едоставление субъектам малого и среднего предпринимательства организационной, информационной и консультационной поддержки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нформирования субъектов малого и среднего предпринимательства по вопросам поддержки предпринимательской и инвестиционной деятель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и проведение информационной кампании по формированию положительного образа предпринимателя, популяризация предпринимательства в обществе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ежегодного конкурса среди субъектов малого и среднего предпринимательства "Лучший предприниматель года муниципального образования "город Десногорск" Смоленской области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288 238,7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42 278,76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ый проект "Оказание государственной поддержки детям-сиротам, проживающим на территории Смоленской области, в обеспечении жилье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37 86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1 9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тей-сирот и детей, оставшихся без попечения родителей, лиц из их числа жилыми помещениями по договорам социального найм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8023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37 86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1 9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8023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37 86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1 9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8023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37 86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1 9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8023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37 86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1 9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8023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37 86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1 9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8023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37 86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1 9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Эффективное выполнение переданных полномочий органом местного самоуправления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2 77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2 775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полномочий по созданию административных комиссий в городских округах в целях привлечения к административной ответствен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7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7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7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7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7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7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7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7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2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25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2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25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по установлению регулируемых тарифов на перевозки по муниципальным маршрутам регулярных перевозок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социального партнерства органов местного самоуправления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5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членских взнос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5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5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5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5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5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5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мер социальной поддержки отдельных категорий граждан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7 480,7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7 480,76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и за выслугу лет лицам, замещающим муниципальные должности, должности муниципальной служб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0 616,7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0 616,76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0 616,7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0 616,76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0 616,7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0 616,76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0 616,7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0 616,76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0 616,7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0 616,76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0 616,7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0 616,76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одителям и семьям погибших (умерших) военнослужащих при исполнении военной обязанности, связанная с пользованием услугами кабельного телевид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4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4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4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4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4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4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40 62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40 623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40 62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40 623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40 62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40 623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40 62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40 623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40 62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40 623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52 850,5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52 850,58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52 850,5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52 850,58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7 772,4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7 772,42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7 772,4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7 772,42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информирования населения через средства массовой информации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5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публикование нормативно-правовых документ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физической культуры, спорта и туризма в муниципальном образовании "город Десногорск" Смоленской области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46 232,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46 232,03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физической культуры и массового спорта, организация проведения физкультурно-оздоровительных и спортивно-массовых мероприятий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на проведение городских, областных, Всероссийских, Международных соревнова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едоставление спортивных сооружений для проведения учебно-тренировочных занятий и проведения спортивных мероприятий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5 757,5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5 757,53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5 757,5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5 757,53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5 757,5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5 757,53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5 757,5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5 757,53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5 757,5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5 757,53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5 757,5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5 757,53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5 757,5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5 757,53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5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74,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74,5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74,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74,5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74,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74,5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74,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74,5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74,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74,5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74,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74,5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74,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74,5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дорожно-транспортного комплекса муниципального образования "город Десногорск" Смоленской области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630 933,5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634 789,54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здание условий для обеспечения транспортного обслуживания населения в городском сообщении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85 477,7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85 477,75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автовокзал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 255,7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 255,75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 255,7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 255,75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 255,7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 255,75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 255,7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 255,75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 255,7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 255,75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 255,7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 255,75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регулярных пассажирских перевозок автомобильным транспортом по регулируемым тарифам по муниципальным маршрут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36 22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36 222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36 22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36 222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36 22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36 222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36 22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36 222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36 22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36 222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36 22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36 222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предоставления услуг по содержанию улично-дорожной сети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45 455,7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49 311,79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17 640,7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7 640,79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17 640,7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7 640,79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17 640,7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7 640,79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17 640,7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7 640,79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17 640,7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7 640,79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17 640,7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7 640,79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и искусственных дорожных сооружений на ни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9Д0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7 81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1 671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9Д0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7 81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1 671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9Д0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7 81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1 671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9Д0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7 81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1 671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9Д0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7 81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1 671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9Д0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7 81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1 671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обеспечения качественными услугами жилищно-коммунального хозяйства и благоустройство муниципального образования "город Десногорск" Смоленской области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417 190,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891 628,96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здание условий для качественного обслуживания населения услугами бани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12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12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затрат, не компенсированных доходами при оказании услуг бани, в связи с муниципальным регулированием тариф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601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12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12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601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12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12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601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12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12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601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12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12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601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12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12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601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12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12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предоставления муниципальных услуг по благоустройству территорий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320 116,6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787 995,54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657 030,8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24 909,75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657 030,8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24 909,75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657 030,8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24 909,75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657 030,8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24 909,75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657 030,8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24 909,75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657 030,8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24 909,75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личное освещение г. Десногорс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63 085,7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63 085,79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63 085,7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63 085,79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63 085,7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63 085,79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63 085,7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63 085,79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63 085,7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63 085,79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63 085,7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63 085,79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0 733,4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0 733,42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0 733,4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0 733,42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0 733,4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0 733,42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0 733,4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0 733,42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0 733,4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0 733,42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7 733,4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7 733,42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7 733,4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7 733,42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едотвращение и (или) снижение негативного воздействия хозяйственной и иной деятельности на окружающую среду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22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78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квидация мест несанкционированного размещения отход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251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22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78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251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22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78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251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22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78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251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22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78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251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22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78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251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22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78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жильем молодых семей муниципального образования "город Десногорск" Смоленской области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7 521,5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 359,94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ый проект "Оказание государственной поддержки гражданам, проживающим на территории Смоленской области, в обеспечении жильем и оплате жилищно-коммунальных услуг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1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7 521,5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 359,94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олодой семье социальных выплат на приобретение жилья или строительства индивидуального жилого дом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1 L49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7 521,5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 359,94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1 L49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7 521,5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 359,94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1 L49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7 521,5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 359,94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1 L49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7 521,5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 359,94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1 L49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7 521,5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 359,94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1 L49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7 521,5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 359,94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рганизация временного трудоустройства несовершеннолетних граждан в возрасте от 14 до 18 лет в свободное от учебы время в муниципальном образовании "город Десногорск" Смоленской области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3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38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действие гражданам в поиске работы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3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38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ьная поддержка несовершеннолетним безработным гражданам в возрасте от 14 до 18 лет в период их временного трудоустрой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3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38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3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38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3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38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3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38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3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38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3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38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Формирование комфортной городской среды муниципального образования "город Десногорск" Смоленской области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8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F2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8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благоустройство общественных и дворовых территор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F2 555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8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F2 555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8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F2 555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8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F2 555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8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F2 555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8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F2 555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8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дорожного движения на территории муниципального образования "город Десногорск" Смоленской области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овышение безопасности дорожного движения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втомобильных дорог общего пользования населенных пункт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Гражданско-патриотическое воспитание граждан на территории муниципального образования "город Десногорск" Смоленской области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атриотическое воспитание граждан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существление бухгалтерского учёта финансово- хозяйственной деятельности бюджетных учреждений муниципального образования "город Десногорск" Смоленской области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27 880,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27 880,1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казенных учреждений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27 880,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27 880,1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27 880,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27 880,1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27 880,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27 880,1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27 880,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27 880,1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27 880,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27 880,1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42 564,7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42 564,74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42 564,7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42 564,74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8 705,3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8 705,36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8 705,3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8 705,36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1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1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1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1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редставительных и иных органов власти муниципального образов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0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53 563,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74 663,8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0 92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6 274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0 92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6 274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сногорский городской Сов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0 92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6 274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0 92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6 274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0 92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6 274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3 72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3 724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3 72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3 724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 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 55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 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 55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ы (члены) законодательного (представительного) органа муниципального образов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 00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6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6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6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6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сногорский городской Сов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6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6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6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6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6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6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6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6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6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6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Контрольно-ревизионной комиссии муниципального образов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 00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912,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912,5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912,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912,5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о-ревизионная комиссия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912,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912,5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912,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912,5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912,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912,5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912,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912,5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912,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912,5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контрольно-ревизионной комисс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4 260,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0 010,7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4 260,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0 010,7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о-ревизионная комиссия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4 260,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0 010,7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4 260,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0 010,7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4 260,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0 010,7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 160,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 160,7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 160,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 160,7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85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85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0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городских общественных организац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общественным некоммерческим организац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Главы муниципального образов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7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7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7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7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7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7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7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7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 00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судебных акт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4">
    <w:name w:val="xl74"/>
    <w:basedOn w:val="Normal"/>
    <w:qFormat/>
    <w:pP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9:06:00Z</dcterms:created>
  <dc:creator>Зам.начальника ФУ</dc:creator>
  <dc:description/>
  <cp:keywords/>
  <dc:language>en-US</dc:language>
  <cp:lastModifiedBy>Приемная</cp:lastModifiedBy>
  <cp:lastPrinted>2024-11-12T14:31:00Z</cp:lastPrinted>
  <dcterms:modified xsi:type="dcterms:W3CDTF">2024-11-12T10:40:00Z</dcterms:modified>
  <cp:revision>34</cp:revision>
  <dc:subject/>
  <dc:title> </dc:title>
</cp:coreProperties>
</file>