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417"/>
        <w:gridCol w:w="567"/>
        <w:gridCol w:w="1985"/>
      </w:tblGrid>
      <w:tr>
        <w:trPr>
          <w:trHeight w:val="1257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       №  </w:t>
            </w:r>
          </w:p>
        </w:tc>
      </w:tr>
      <w:tr>
        <w:trPr>
          <w:trHeight w:val="965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423 891,4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447 452,6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80 352,6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85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188 49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84 395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4 253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2 337,7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14 763,7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14 763,7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14 763,7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 28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1 808,4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1 692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692,57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 223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80 978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7 6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7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480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3 623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3 623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 772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 772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232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8 347,5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32 869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7 640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5 229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31 795,15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20 003,7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6 917,9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3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653,03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9 597,8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5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24-11-12T11:27:00Z</cp:lastPrinted>
  <dcterms:modified xsi:type="dcterms:W3CDTF">2024-11-19T05:45:00Z</dcterms:modified>
  <cp:revision>42</cp:revision>
  <dc:subject/>
  <dc:title>                                                                              </dc:title>
</cp:coreProperties>
</file>