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567"/>
        <w:gridCol w:w="435"/>
        <w:gridCol w:w="435"/>
        <w:gridCol w:w="547"/>
        <w:gridCol w:w="1843"/>
      </w:tblGrid>
      <w:tr>
        <w:trPr>
          <w:trHeight w:val="1258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2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08.11.2024 № 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5.12.2023 № 386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8 325,7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9 5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6 84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 28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0 371,1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11 473,5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297,6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8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52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 286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5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1 4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18 354,9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7 602,9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935 368,7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5 368,7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5 368,7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935 368,7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5 368,7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02 234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5 424,4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5 424,4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425 424,4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5 424,4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 80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 80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 80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 80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75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75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 694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 694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 694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 694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 694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 959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 959,4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73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73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19 1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19 1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2 623,6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2 623,6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 425,5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 425,5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 425,5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198,1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198,1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198,1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 569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933,6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933,6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933,6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933,6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2 354,8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 649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195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195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195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195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195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56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56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7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 7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 79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1 958,8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2 546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1 331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8 109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21,6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7 389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6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36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1 269,3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7 527,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7 527,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7 527,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7 527,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7 527,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0 970,3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0 970,3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5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5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 342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1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9 280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6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6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 97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5 668,7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5 668,7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5 668,7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5 668,7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5 668,7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7 32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7 32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8 34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8 344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582,3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6 643,5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3 176,2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766,7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87 301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 197,2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54 355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23 593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3 031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3 296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7 264,5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 4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 486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 896,9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85 880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39 095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4 13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4 13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 755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 755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 755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 755,1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8 376,8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8 376,8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8 376,8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8 376,8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5 866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5 866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171,9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171,9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5 833,1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7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7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7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7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 7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5 5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5 502,3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23,5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 274,5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 274,53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 292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 292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 292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 292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 292,9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 892,4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 892,4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092,4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092,4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092,4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 589,0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5,2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5,2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5,2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5,2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13,8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13,8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3,8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3,8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 17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 3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4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4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1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1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1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3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3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3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3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3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4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4,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55,0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55,0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06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06,4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6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68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1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1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1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1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1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39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39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9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99,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9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4-10-31T12:41:00Z</cp:lastPrinted>
  <dcterms:modified xsi:type="dcterms:W3CDTF">2024-10-31T08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FEDCE9BE49C5BB9C8F4B9DEDBB95_12</vt:lpwstr>
  </property>
  <property fmtid="{D5CDD505-2E9C-101B-9397-08002B2CF9AE}" pid="3" name="KSOProductBuildVer">
    <vt:lpwstr>1049-12.2.0.13359</vt:lpwstr>
  </property>
</Properties>
</file>