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709"/>
        <w:gridCol w:w="360"/>
        <w:gridCol w:w="540"/>
        <w:gridCol w:w="1368"/>
        <w:gridCol w:w="567"/>
        <w:gridCol w:w="1385"/>
      </w:tblGrid>
      <w:tr>
        <w:trPr>
          <w:trHeight w:val="1079" w:hRule="atLeast"/>
        </w:trPr>
        <w:tc>
          <w:tcPr>
            <w:tcW w:w="10032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0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08.11.2024 № 17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79" w:hRule="atLeast"/>
        </w:trPr>
        <w:tc>
          <w:tcPr>
            <w:tcW w:w="10032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12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15.12.2023  № 386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61" w:hRule="atLeast"/>
        </w:trPr>
        <w:tc>
          <w:tcPr>
            <w:tcW w:w="1003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</w:t>
            </w:r>
          </w:p>
        </w:tc>
      </w:tr>
      <w:tr>
        <w:trPr>
          <w:trHeight w:val="230" w:hRule="atLeast"/>
        </w:trPr>
        <w:tc>
          <w:tcPr>
            <w:tcW w:w="100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693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1 225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1 225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1 225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1 225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8 702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8 702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5 502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5 502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2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2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2 523,5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2 523,5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2 523,5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2 523,5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751 839,0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62 421,0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62 041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7 258,5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7 258,5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666 816,6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60 518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4 8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85 668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85 668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327 324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327 324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58 344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458 344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6 297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6 297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 1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 1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 1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147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147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147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оры в представительные органы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выборов в представительный орган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55 228,6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5 082,3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5 582,3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5 582,3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5 582,3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5 582,3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55 866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55 866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56 148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 171,9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 171,9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9 279,6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3 46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 51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954,9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954,9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55,0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55,0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7 242,1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7 242,1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9 342,1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5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поддержки субъектам малого и среднего предпринимательства на территории муниципальных образований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5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5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5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5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82 175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2 696,9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8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8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8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8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 78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8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5 427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61 685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29 392,2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8 587 527,0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87 527,0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87 527,0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80 970,3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80 970,3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 556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 556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 865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 865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 93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 93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 93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2 292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2 292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2 292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2 292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2 292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67 292,8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35 333,9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35 333,9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0 395,9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342 649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рганизация и проведение кадастровых и картографических работ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342 649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омплексных кадастровых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342 649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342 649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342 649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02 195,0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02 195,0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 56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 56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 7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 8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 8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 8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 994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8 994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18 794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18 794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1 958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1 958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1 958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1 958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 131 958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1 958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 131 958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2 006 161,1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9 310 922,1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579 877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483 796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 840 371,1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111 473,5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111 473,5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111 473,5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0 297,6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0 297,6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0 297,6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268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268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268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43 425,5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43 425,5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43 425,5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43 425,5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 770 063,0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916 970,5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9 536,8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36 842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Развитие инфраструктуры в сфере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36 842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36 842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36 842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36 842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 752 286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16 286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16 286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16 286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75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75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75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67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01 4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01 4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01 4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9 198,1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9 198,1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9 198,1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9 198,1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6 296 368,7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96 368,7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36 368,7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35 368,7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5 935 368,7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35 368,7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 654,3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79 958,2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67 394,4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40 694,4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40 694,4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77 959,4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77 959,4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2 73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2 73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 563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 563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03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03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03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95 23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9 9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9 9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026 820,0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685 709,4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597 209,4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490 734,1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844 800,4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5 424,4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5 424,4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5 424,4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 3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 3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 3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5 933,6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5 933,6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5 933,6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5 933,6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496 989,0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598 828,2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487 114,4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90 76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Развитие инфраструктуры в сфере культу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01 331,5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38 109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38 109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38 109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17 389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17 389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17 389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17 389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06 136,1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03 136,1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03 136,1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03 136,1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1 113,8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1 113,8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8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8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613,8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613,8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98 160,8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 228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 228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68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68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68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844 121,5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80 821,0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38 821,0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ремонт зданий и сооружений муниципальных учрежд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70 427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7 82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37 185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76 809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76 809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76 809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 3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 3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 3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36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36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36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36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1 P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 873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 788 086,6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9 424,6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9 424,6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18 286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18 286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18 286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4 486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4 486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847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847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47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47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47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05 374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05 374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48 874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48 874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48 874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48 874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48 874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023 350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86 796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86 796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86 796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431 135,1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56 380,0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087 301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53 197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53 197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53 197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 и дворовых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85 755,1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85 755,1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85 755,1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85 755,1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85 755,1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 526 493,9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 823 717,9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023 59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023 59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513 031,9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513 031,9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513 031,9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87 264,5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87 264,5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87 264,5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800 124,9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753 339,9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88 376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88 376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88 376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313 74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313 74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е прое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Развитие физической культуры и массового спор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спортивного соору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u w:val="single"/>
    </w:rPr>
  </w:style>
  <w:style w:type="paragraph" w:styleId="Xl72">
    <w:name w:val="xl72"/>
    <w:basedOn w:val="Normal"/>
    <w:qFormat/>
    <w:pP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2:00Z</dcterms:created>
  <dc:creator>Зам.начальника ФУ</dc:creator>
  <dc:description/>
  <cp:keywords/>
  <dc:language>en-US</dc:language>
  <cp:lastModifiedBy>Приемная</cp:lastModifiedBy>
  <cp:lastPrinted>2024-10-31T11:16:00Z</cp:lastPrinted>
  <dcterms:modified xsi:type="dcterms:W3CDTF">2024-10-31T07:18:00Z</dcterms:modified>
  <cp:revision>11</cp:revision>
  <dc:subject/>
  <dc:title>                                                                                Приложение №14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0659CFBE14BFBB266D7C1675352ED_12</vt:lpwstr>
  </property>
  <property fmtid="{D5CDD505-2E9C-101B-9397-08002B2CF9AE}" pid="3" name="KSOProductBuildVer">
    <vt:lpwstr>1049-12.2.0.13359</vt:lpwstr>
  </property>
</Properties>
</file>