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417"/>
        <w:gridCol w:w="567"/>
        <w:gridCol w:w="1985"/>
      </w:tblGrid>
      <w:tr>
        <w:trPr>
          <w:trHeight w:val="1257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8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 08.11.2024 № 17  </w:t>
            </w:r>
          </w:p>
        </w:tc>
      </w:tr>
      <w:tr>
        <w:trPr>
          <w:trHeight w:val="1257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10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городского  Совет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15.12.2023  № 386  </w:t>
            </w:r>
          </w:p>
        </w:tc>
      </w:tr>
      <w:tr>
        <w:trPr>
          <w:trHeight w:val="965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8 325,71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9 536,8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8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8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8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 375,7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 375,7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 375,7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 375,7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инфраструктуры в сфере образова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1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3 S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1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3 S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1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3 S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1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4 289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 95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 95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840 371,16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11 473,5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11 473,5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11 473,5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 297,6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60 297,6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 297,6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68 6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68 6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68 6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752 286,8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6 286,8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6 286,8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6 286,8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752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752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752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67 1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01 4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01 4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01 4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4 684,8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4 684,8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4 684,8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4 684,8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18 354,9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37 602,9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37 602,9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37 602,9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752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752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752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0 694,4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0 694,4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 959,4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 959,4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73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73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19 193,6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19 193,6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19 193,6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19 193,6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12 354,8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рганизация и проведение кадастровых и картографических работ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2 649,6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омплексных кадастровых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2 649,6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2 649,6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2 649,6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2 195,0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2 195,0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566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566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 738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4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4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4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898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898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898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94,2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 994,2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8 794,2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8 794,2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1 958,8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1 958,8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1 958,8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1 958,8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54 293,6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54 293,6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54 293,6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54 293,6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54 293,6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282 546,5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Сохранение культурного и исторического наслед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инфраструктуры в сфере культур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1 68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4 S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1 68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4 S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1 68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4 S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1 68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1 331,5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38 109,8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38 109,8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38 109,8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21,63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21,63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21,63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17 389,3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17 389,3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17 389,3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17 389,3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6 136,1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136,1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136,1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136,1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992,4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992,4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5 992,4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992,4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1 269,3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7 527,0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7 527,0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80 970,3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80 970,3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556,7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556,7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342,11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поддержки субъектам малого и среднего предпринимательства на территории муниципальных образований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5 1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S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5 1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S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5 1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S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5 1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1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1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1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1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89 280,0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783 8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3 8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3 8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3 8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 75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978,9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85 668,7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85 668,7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7 324,5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327 324,5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8 344,2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8 344,2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5 582,3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зданий и помещ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5 582,3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5 582,3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5 582,3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6 643,5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физической культуры и массового спорт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портивного соору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3 01 S1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3 01 S1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3 01 S1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 172,0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 172,0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 172,0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 172,0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ремонт зданий и сооружений муниципальных учрежден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649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6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649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6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649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6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649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43 176,26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6 796,2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796,2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796,2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796,2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87 301,2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3 197,2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3 197,2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3 197,24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04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04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04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улично-дорожной сети и дворовых территор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54 355,7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23 593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3 031,9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3 031,9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3 031,9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3 296,5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3 296,5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3 296,5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 264,5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 264,5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 264,5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8 286,7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8 286,7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4 486,7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4 486,7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8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8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785 880,0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39 095,0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74 132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74 132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74 132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уровня благоустройства общественных и дворовых территор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5 866,7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5 866,7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6 148,7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5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 171,9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 171,9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718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718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718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5 833,11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 702,3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 702,3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 502,3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 502,3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2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2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3,5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3,5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3,5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3,5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 694,7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 694,7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0 274,53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0 274,53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2 292,9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92,9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 892,4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 892,4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13,8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13,8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ы в представительные органы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выб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в представительный орган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7 179,6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1 36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51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54,9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54,98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55,0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55,0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средств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68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68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680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281,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9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0:00Z</dcterms:created>
  <dc:creator>Зам.начальника ФУ</dc:creator>
  <dc:description/>
  <cp:keywords/>
  <dc:language>en-US</dc:language>
  <cp:lastModifiedBy>Приемная</cp:lastModifiedBy>
  <cp:lastPrinted>2024-10-31T10:56:00Z</cp:lastPrinted>
  <dcterms:modified xsi:type="dcterms:W3CDTF">2024-10-31T06:58:00Z</dcterms:modified>
  <cp:revision>11</cp:revision>
  <dc:subject/>
  <dc:title>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890B7AA2DE4148A4C88368D18BD5BB_12</vt:lpwstr>
  </property>
  <property fmtid="{D5CDD505-2E9C-101B-9397-08002B2CF9AE}" pid="3" name="KSOProductBuildVer">
    <vt:lpwstr>1049-12.2.0.13359</vt:lpwstr>
  </property>
</Properties>
</file>