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Приложение 1</w:t>
      </w:r>
    </w:p>
    <w:p>
      <w:pPr>
        <w:pStyle w:val="Normal"/>
        <w:ind w:left="5940" w:hanging="59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08.11.2024 № 17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6804" w:hanging="59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от 15.12.2023 № 38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720 347,6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720 347,6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221 112,7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221 112,7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221 112,7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221 112,7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941 460,3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941 460,3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941 460,3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941 46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24-10-31T09:47:00Z</cp:lastPrinted>
  <dcterms:modified xsi:type="dcterms:W3CDTF">2024-10-31T05:47:00Z</dcterms:modified>
  <cp:revision>48</cp:revision>
  <dc:subject/>
  <dc:title>                             </dc:title>
</cp:coreProperties>
</file>