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3"/>
        <w:gridCol w:w="1155"/>
        <w:gridCol w:w="285"/>
        <w:gridCol w:w="282"/>
        <w:gridCol w:w="358"/>
        <w:gridCol w:w="67"/>
        <w:gridCol w:w="425"/>
        <w:gridCol w:w="48"/>
        <w:gridCol w:w="449"/>
        <w:gridCol w:w="70"/>
        <w:gridCol w:w="1559"/>
        <w:gridCol w:w="1560"/>
      </w:tblGrid>
      <w:tr>
        <w:trPr>
          <w:trHeight w:val="300" w:hRule="atLeast"/>
        </w:trPr>
        <w:tc>
          <w:tcPr>
            <w:tcW w:w="39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8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Десногор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го Сов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8.11.2024 № 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Десногор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 15.12.2023  № 386</w:t>
            </w:r>
          </w:p>
        </w:tc>
      </w:tr>
      <w:tr>
        <w:trPr>
          <w:trHeight w:val="312" w:hRule="atLeast"/>
        </w:trPr>
        <w:tc>
          <w:tcPr>
            <w:tcW w:w="1020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20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5 и 2026 годов</w:t>
            </w:r>
          </w:p>
        </w:tc>
      </w:tr>
      <w:tr>
        <w:trPr>
          <w:trHeight w:val="540" w:hRule="atLeast"/>
        </w:trPr>
        <w:tc>
          <w:tcPr>
            <w:tcW w:w="1020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классификация рас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333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873 049,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 598 738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565 636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9 236,8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4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4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4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414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4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4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4 28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4 289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 90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 90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 90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 90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175 945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792 998,8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4 445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69 898,8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4 445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69 898,8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4 445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69 898,8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4 445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69 898,8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4 445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69 898,8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4 445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69 898,8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3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41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3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41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3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41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3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41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3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41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3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41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760 255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43 600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5 455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 100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5 455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 100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5 455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 100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5 455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 100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5 455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 100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5 455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 100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04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6 924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04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924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04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924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04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924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04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924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04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924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 041 805,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41 805,1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41 805,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41 805,1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02 408,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02 408,0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198,8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198,8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198,8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198,8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198,8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198,8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198,8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198,8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198,8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198,8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 263,8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 263,8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 263,8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 263,8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93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93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93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6 93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1 911,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1 911,3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321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321,0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321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321,0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321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321,0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321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321,0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600 321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321,0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250 321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 321,0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 321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 321,0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391 521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1 521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1 521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1 521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1 521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1 521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1 521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1 521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4 050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4 050,0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Сохранение культурного и исторического наслед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304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304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304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304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2 495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2 495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2 196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622 196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2 196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2 196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1 459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1 459,8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 61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 61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6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60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6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60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6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60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6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60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47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478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3 043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3 043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3 043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3 043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3 043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3 043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3 043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3 043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3 043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3 043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4 781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4 781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4 781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4 781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684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684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684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684,5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7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7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7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7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9 887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9 887,6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38 189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7 645,2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5 075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5 075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50 955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05 952,1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84 004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7 401,3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39 116,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12 513,3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39 116,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12 513,3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39 116,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12 513,3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39 116,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12 513,3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39 116,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12 513,3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39 116,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12 513,3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 874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 874,8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 874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 874,8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4 126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4 126,2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4 126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4 126,2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 194,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 194,1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 194,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 194,1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оступная среда на территор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Создание условий для получения детьми-инвалидами качественного образова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4 S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4 S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4 S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4 S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4 S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4 S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5 903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6 813,9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 880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 040,2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 880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 040,2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 880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 040,2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 880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 040,2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 880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 040,2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910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910,2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910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910,2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97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13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97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13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 351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4 101,8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 351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4 101,8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 351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4 101,8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 351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4 101,8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 351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4 101,8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251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251,8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251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251,8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3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3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06:00Z</dcterms:created>
  <dc:creator>Зам.начальника ФУ</dc:creator>
  <dc:description/>
  <cp:keywords/>
  <dc:language>en-US</dc:language>
  <cp:lastModifiedBy>Приемная</cp:lastModifiedBy>
  <cp:lastPrinted>2024-10-31T14:55:00Z</cp:lastPrinted>
  <dcterms:modified xsi:type="dcterms:W3CDTF">2024-10-31T10:56:00Z</dcterms:modified>
  <cp:revision>35</cp:revision>
  <dc:subject/>
  <dc:title> </dc:title>
</cp:coreProperties>
</file>