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1134"/>
        <w:gridCol w:w="306"/>
        <w:gridCol w:w="261"/>
        <w:gridCol w:w="559"/>
        <w:gridCol w:w="1142"/>
        <w:gridCol w:w="425"/>
        <w:gridCol w:w="1135"/>
      </w:tblGrid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городского Совет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11.2024  № 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го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5.12.2023 № 386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5 и 2026 годов</w:t>
            </w:r>
          </w:p>
        </w:tc>
      </w:tr>
      <w:tr>
        <w:trPr>
          <w:trHeight w:val="600" w:hRule="atLeast"/>
        </w:trPr>
        <w:tc>
          <w:tcPr>
            <w:tcW w:w="1020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6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9 873 049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2 598 738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65 636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9 2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 90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 90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 90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 90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175 945,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792 998,8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 760 255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 043 600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52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5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44 041 805,1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6 263,8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6 263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6 263,8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6 263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93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93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1 911,3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1 911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0 321,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0 321,0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0 321,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4 250 321,0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934 050,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934 050,0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6 304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6 30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6 304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6 30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 495,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 495,4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2 196,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2 196,4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2 196,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2 196,4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661 459,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661 459,8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9 61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9 61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 10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 10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 60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 60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0 478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0 478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04 781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04 781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04 781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04 781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3 684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3 68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3 684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3 68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7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7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39 887,6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39 887,6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38 189,5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7 645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5 075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5 075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50 955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05 952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484 004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757 401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71 87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71 874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71 87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71 874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44 126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44 126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44 126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44 126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9 194,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9 194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9 194,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9 194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Создание условий для получения детьми-инвалидами качественного образования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3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55 903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76 813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9 91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9 910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9 91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9 910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9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 13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9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 13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5 251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5 251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5 251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5 251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5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5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9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Зам.начальника ФУ</dc:creator>
  <dc:description/>
  <cp:keywords/>
  <dc:language>en-US</dc:language>
  <cp:lastModifiedBy>Приемная</cp:lastModifiedBy>
  <cp:lastPrinted>2024-10-31T11:07:00Z</cp:lastPrinted>
  <dcterms:modified xsi:type="dcterms:W3CDTF">2024-10-31T07:08:00Z</dcterms:modified>
  <cp:revision>42</cp:revision>
  <dc:subject/>
  <dc:title> </dc:title>
</cp:coreProperties>
</file>