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42"/>
        <w:gridCol w:w="425"/>
        <w:gridCol w:w="126"/>
        <w:gridCol w:w="441"/>
        <w:gridCol w:w="32"/>
        <w:gridCol w:w="518"/>
        <w:gridCol w:w="1009"/>
        <w:gridCol w:w="567"/>
        <w:gridCol w:w="399"/>
        <w:gridCol w:w="1161"/>
        <w:gridCol w:w="1559"/>
      </w:tblGrid>
      <w:tr>
        <w:trPr>
          <w:trHeight w:val="288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08.11.2024 №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15.12.2023 № 3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 годов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6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 главного распорядителя средств бюджета (прямого получател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6 год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 30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3 463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 30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3 463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 30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3 463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 30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3 463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 88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 040,2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910,2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13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13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422,7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35 25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91 137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2 73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44 530,8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54 75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54 757,0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54 75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54 757,0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714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3 043,0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 781,5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684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3 63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3 632,4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0 732,4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4 126,2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194,1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2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04 62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8 706,4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75 198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4 14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8 227,6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24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903,6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495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495,4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753,1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2 196,4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1 91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1 911,3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321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590,3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522 99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596 330,3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086 7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160 038,3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28 29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792 998,8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75 94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792 998,8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75 94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792 998,8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4 44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9 898,8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41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здание условий для получения детьми-инвалидами качествен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4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159 10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67 743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159 10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67 743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 6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9 236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 5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21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760 25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43 600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5 45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 100,8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0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24 3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 6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6 66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2 095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9 397,0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 89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 898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 89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 898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198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 263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3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36 292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003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903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6 34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6 345,7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2 551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19 05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19 050,03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63 200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63 200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63 200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63 200,4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715,0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7 643,9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756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849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304,5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9 7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9 744,2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 0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 084,0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 0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 084,0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084,0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 856,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803,5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16 450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80 903,3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874,8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4 102,0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4 60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4 064,2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419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5 075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75,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2 11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569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 11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2 569,8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33 56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6 962,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0 78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04 186,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84 00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7 401,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84 00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7 401,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9 11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12 513,3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0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60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3 350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60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3 350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60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3 350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60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3 350,96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249,1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35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4 101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251,8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0:00Z</dcterms:created>
  <dc:creator>Зам.начальника ФУ</dc:creator>
  <dc:description/>
  <cp:keywords/>
  <dc:language>en-US</dc:language>
  <cp:lastModifiedBy>Приемная</cp:lastModifiedBy>
  <cp:lastPrinted>2024-10-31T11:25:00Z</cp:lastPrinted>
  <dcterms:modified xsi:type="dcterms:W3CDTF">2024-10-31T07:26:00Z</dcterms:modified>
  <cp:revision>39</cp:revision>
  <dc:subject/>
  <dc:title> </dc:title>
</cp:coreProperties>
</file>